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hai ngày 5 tháng 10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u w:val="double"/>
          <w:lang w:val="pt-BR"/>
        </w:rPr>
        <w:t>TẬP ĐỌ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ẾC BÚT MỰC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>- Biết ngắt nghỉ hơi đúng; bước đầu biết đọc rõ lời nhân vật trong bài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>- Hiểu nội dung: Cô giáo khen ngợi bạn Mai là cô bé chăm ngoan, biết giúp đỡ bạn.(Tl được các câu hỏi 2, 3, 4,5)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>* TL được câu hỏi 1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>* GDKNS: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>- Thể hiện sự cảm thông.</w:t>
      </w:r>
    </w:p>
    <w:p>
      <w:pPr>
        <w:pStyle w:val="Normal"/>
        <w:ind w:firstLine="90"/>
        <w:rPr>
          <w:sz w:val="26"/>
          <w:szCs w:val="26"/>
        </w:rPr>
      </w:pPr>
      <w:r>
        <w:rPr>
          <w:sz w:val="26"/>
          <w:szCs w:val="26"/>
        </w:rPr>
        <w:t>- Hợp tá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a quyết định giải quyết vấn đề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Tranh minh hoạ bài học trong SGK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Bảng phụ câu văn viết sẵn, đoạn văn cần hướng dẫn học sinh đọc đúng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Khởi động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fr-FR"/>
              </w:rPr>
              <w:t xml:space="preserve">Bài: “Trên chiếc bè” và trả lời câu hỏi trong sách giáo khoa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YCHS nhận xét, nhận xét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Bài mới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. Giới thiệu bài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. Luyện đọ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Đọc mẫ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Hd luyện đọc kết hợp giải nghĩa từ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Đọc câu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Hướng dẫn đọc từ khó: </w:t>
            </w:r>
            <w:r>
              <w:rPr>
                <w:sz w:val="28"/>
                <w:szCs w:val="28"/>
                <w:lang w:val="fr-FR"/>
              </w:rPr>
              <w:t>loay hoay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Đọc đoạ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Bài này chia làm mấy đoạn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</w:rPr>
              <w:t>Giải thích: hồi hộp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loay hoay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ngạc nhiê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đọc nối tiếp đoạ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iểu dương những HS đọc đúng, rõ rà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Đọc theo nhó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Thi đọc giữa các nhó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</w:rPr>
              <w:t>Đọc đồng tha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Tiết 2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Tìm hiểu bà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đoạn 1 và 2: tìm hiểu câu hỏi 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âu 1: Những từ ngữ nào cho biết Mai mong được viết bút mực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Tìm những từ chỉ sự vật có ở đoạn 1 của bài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tiếp đoạn 3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2: Chuyện gì xảy ra với Lan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3: Vì sao Mai loay hoay mãi với cái hộp bút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ọc đoạn 4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4: Khi biết mình được viết bút mực, Mai nghĩ và nói như thế nào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âu 5: Vì sao cô giáo khen Mai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 Luyện đọc lạ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Câu chuyện trên có mấy nhân vật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Tuyên dương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 Củng cố, dặn d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>Câu chuyện này nói về điều gì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. Cả hai bạn được cô cho viết bút mực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B. </w:t>
            </w:r>
            <w:r>
              <w:rPr>
                <w:sz w:val="28"/>
                <w:szCs w:val="28"/>
                <w:lang w:val="fr-FR"/>
              </w:rPr>
              <w:t>Mai là một cô bé chăm ngoan, biết giúp đỡ bạ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 xml:space="preserve">- HS về nhà đọc bài và chuẩn bị bài sau.   </w:t>
            </w:r>
            <w:r>
              <w:rPr>
                <w:sz w:val="28"/>
                <w:szCs w:val="28"/>
                <w:lang w:val="fr-FR"/>
              </w:rPr>
              <w:t>- Nhận xét tiết học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 xml:space="preserve">2 Học sinh lên đọc bài: “Trên chiếc bè” và trả lời câu hỏi trong sách giáo khoa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lắng ngh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Lắng ngh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Đọc nối tiếp mỗi em 1 câu đến hết bài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S đọc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62" w:hanging="18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 đoạn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Lắng ngh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Đọc nối tiếp đoạn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Lắng ngh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Đọc theo nhóm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Thi đọc theo nhóm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- Đại diện nhóm đọc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Nhận xét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>- Đọc đồng thanh (1 lần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 xml:space="preserve">Câu 1: </w:t>
            </w:r>
            <w:r>
              <w:rPr>
                <w:sz w:val="28"/>
                <w:szCs w:val="28"/>
                <w:lang w:val="vi-VN"/>
              </w:rPr>
              <w:t>Thấy Lan được cô cho viết bút mực, Mai hồi hộp, Mai buồn lắm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+ học sinh, bút mực, Mai, Lan, bút chì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 xml:space="preserve">Câu 2: (N2) </w:t>
            </w:r>
            <w:r>
              <w:rPr>
                <w:sz w:val="28"/>
                <w:szCs w:val="28"/>
                <w:lang w:val="vi-VN"/>
              </w:rPr>
              <w:t>Lan được viết bút mực nhưng lại quên bút. Lan buồn gục đầu xuống bàn khóc nức nở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 xml:space="preserve">Câu 3: </w:t>
            </w:r>
            <w:r>
              <w:rPr>
                <w:sz w:val="28"/>
                <w:szCs w:val="28"/>
                <w:lang w:val="vi-VN"/>
              </w:rPr>
              <w:t>Vì nửa muốn cho bạn mượn, nửa lại tiếc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>Câu 4: Mai thấy tiếc nhưng rồi em nói : Cứ để bạn Lan viết trướ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 xml:space="preserve">Câu 5: (N4) </w:t>
            </w:r>
            <w:r>
              <w:rPr>
                <w:sz w:val="28"/>
                <w:szCs w:val="28"/>
                <w:lang w:val="vi-VN"/>
              </w:rPr>
              <w:t>Cô giáo khen Mai vì Mai tốt bụng, biết giúp đỡ bạn bè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4 nhân vật: người dẫn chuyện, Mai, Lan, cô giá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Các em tự phân vai và đọc (người dẫn truyện, </w:t>
            </w:r>
            <w:r>
              <w:rPr>
                <w:sz w:val="28"/>
                <w:szCs w:val="28"/>
                <w:lang w:val="fr-FR"/>
              </w:rPr>
              <w:t>Mai, Lan, cô giáo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Lắng nghe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Dùng thẻ chọn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  <w:lang w:val="vi-VN"/>
              </w:rPr>
              <w:t>B.</w:t>
            </w:r>
            <w:r>
              <w:rPr>
                <w:sz w:val="28"/>
                <w:szCs w:val="28"/>
                <w:lang w:val="fr-FR"/>
              </w:rPr>
              <w:t xml:space="preserve"> Mai là một cô bé chăm ngoan, biết giúp đỡ bạn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de-DE"/>
              </w:rPr>
              <w:t>- Nhắc lại nội dung bài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  <w:lang w:val="fr-FR"/>
              </w:rPr>
              <w:t>- Lắng nghe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8"/>
          <w:szCs w:val="28"/>
          <w:u w:val="single"/>
        </w:rPr>
        <w:t xml:space="preserve">Bổ sung: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>38+25</w:t>
      </w:r>
      <w:r>
        <w:rPr>
          <w:b/>
          <w:sz w:val="28"/>
          <w:szCs w:val="28"/>
          <w:lang w:val="fr-FR"/>
        </w:rPr>
        <w:t xml:space="preserve"> (Tr21)</w:t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6"/>
          <w:szCs w:val="26"/>
        </w:rPr>
        <w:t>Mục tiêu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thực hiện phép cộng có nhớ trong phạm vi 100, dạng 38+25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giải bài toàn bằng một phép cộng các số với số đo có đơn vị dm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thực hiện phép tính 9 hoặc 8 cộng với một số để so sánh hai số</w:t>
      </w:r>
    </w:p>
    <w:p>
      <w:pPr>
        <w:pStyle w:val="Normal"/>
        <w:rPr/>
      </w:pP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Đồ dùng dạy học</w:t>
      </w:r>
      <w:r>
        <w:rPr>
          <w:b/>
          <w:sz w:val="26"/>
          <w:szCs w:val="26"/>
        </w:rPr>
        <w:t xml:space="preserve">: </w:t>
      </w:r>
      <w:r>
        <w:rPr>
          <w:spacing w:val="-10"/>
          <w:sz w:val="26"/>
          <w:szCs w:val="26"/>
        </w:rPr>
        <w:t>Sách giáo khoa, bó que tính, que tính, bảng phụ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III</w:t>
      </w:r>
      <w:r>
        <w:rPr>
          <w:b/>
          <w:sz w:val="26"/>
          <w:szCs w:val="26"/>
          <w:u w:val="single"/>
        </w:rPr>
        <w:t>. Các hoạt động dạy học</w:t>
      </w:r>
      <w:r>
        <w:rPr>
          <w:b/>
          <w:sz w:val="26"/>
          <w:szCs w:val="26"/>
        </w:rPr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21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2 HS đọc bảng công thức 8 cộng với một số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vi-VN"/>
              </w:rPr>
              <w:t xml:space="preserve">YCHS nhận xét, nhận xét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Bài mới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) Giới thiệu bài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b) Giới thiệu phép cộng</w:t>
            </w:r>
            <w:r>
              <w:rPr>
                <w:sz w:val="26"/>
                <w:szCs w:val="26"/>
              </w:rPr>
              <w:t>: 38 + 2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- Nêu: Có 38 que tính thêm 25 que tính nữa. Hỏi có tất cả bao nhiêu que tính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- HDHS tìm kết quả trên que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- HDHS thực hiện phép tính: 38 + 25 = 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+ Đặt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+ Tính từ phải sang trái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rFonts w:eastAsia="Times New Roman"/>
                <w:sz w:val="26"/>
                <w:szCs w:val="26"/>
                <w:lang w:val="es-ES"/>
              </w:rPr>
              <w:t xml:space="preserve"> </w:t>
            </w:r>
            <w:r>
              <w:rPr>
                <w:sz w:val="26"/>
                <w:szCs w:val="26"/>
                <w:lang w:val="es-ES"/>
              </w:rPr>
              <w:t xml:space="preserve">* Vậy 38 + 25 bằng mấy?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s-ES"/>
              </w:rPr>
              <w:t>- Giáo viên ghi lên bảng: 38 + 25 = 63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c) Thực hành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Bài 1</w:t>
            </w:r>
            <w:r>
              <w:rPr>
                <w:sz w:val="26"/>
                <w:szCs w:val="26"/>
              </w:rPr>
              <w:t>: Tí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Bài 3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</w:t>
            </w:r>
            <w:r>
              <w:rPr>
                <w:sz w:val="26"/>
                <w:szCs w:val="26"/>
                <w:u w:val="single"/>
                <w:lang w:val="fr-FR"/>
              </w:rPr>
              <w:t>Tóm tắt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</w:t>
            </w:r>
            <w:r>
              <w:rPr>
                <w:sz w:val="26"/>
                <w:szCs w:val="26"/>
                <w:lang w:val="fr-FR"/>
              </w:rPr>
              <w:t>BA:    2dm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</w:t>
            </w:r>
            <w:r>
              <w:rPr>
                <w:sz w:val="26"/>
                <w:szCs w:val="26"/>
                <w:lang w:val="fr-FR"/>
              </w:rPr>
              <w:t>BC:  34dm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</w:t>
            </w:r>
            <w:r>
              <w:rPr>
                <w:sz w:val="26"/>
                <w:szCs w:val="26"/>
                <w:lang w:val="fr-FR"/>
              </w:rPr>
              <w:t>AC:....dm?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- Gọi 1 em lên bảng. Lớp làm vào vở.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- Gọi HS nhận xét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Bài 3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s-ES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 xml:space="preserve">Điền dấu </w:t>
            </w:r>
            <w:r>
              <w:rPr>
                <w:b/>
                <w:sz w:val="26"/>
                <w:szCs w:val="26"/>
                <w:lang w:val="fr-FR"/>
              </w:rPr>
              <w:t>&lt;, &gt;, =</w:t>
            </w:r>
            <w:r>
              <w:rPr>
                <w:sz w:val="26"/>
                <w:szCs w:val="26"/>
                <w:lang w:val="fr-FR"/>
              </w:rPr>
              <w:t xml:space="preserve"> vào chỗ chấm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4. Củng cố - Dặn d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e-DE"/>
              </w:rPr>
              <w:t xml:space="preserve">- 2 em </w:t>
            </w:r>
            <w:r>
              <w:rPr>
                <w:sz w:val="26"/>
                <w:szCs w:val="26"/>
              </w:rPr>
              <w:t>đọ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0" w:leader="none"/>
              </w:tabs>
              <w:ind w:left="144" w:right="-135" w:hanging="144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Nhận xét, lắng nghe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Nêu lại bài toán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- Thao tác trên que tính để tìm kết quả bằng 34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- Nêu cách thực hiện phép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+ Bước 1: Đặt tính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 xml:space="preserve">+ Bước 2: Tính từ phải sang trái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- Nhắc lại nhiều lần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rFonts w:eastAsia="Times New Roman"/>
                <w:sz w:val="26"/>
                <w:szCs w:val="26"/>
                <w:lang w:val="es-ES"/>
              </w:rPr>
              <w:t xml:space="preserve">    </w:t>
            </w:r>
            <w:r>
              <w:rPr>
                <w:sz w:val="26"/>
                <w:szCs w:val="26"/>
                <w:lang w:val="es-ES"/>
              </w:rPr>
              <w:t>38     * 8 cộng 5 bằng 13, viết 3,  nhớ 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62865</wp:posOffset>
                      </wp:positionV>
                      <wp:extent cx="216535" cy="250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9.75pt;mso-wrap-distance-left:9.05pt;mso-wrap-distance-right:9.05pt;mso-wrap-distance-top:0pt;mso-wrap-distance-bottom:0pt;margin-top:4.9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7325</wp:posOffset>
                      </wp:positionV>
                      <wp:extent cx="44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4.75pt" to="34.95pt,1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6"/>
                <w:szCs w:val="26"/>
                <w:lang w:val="es-ES"/>
              </w:rPr>
              <w:t xml:space="preserve">    </w:t>
            </w:r>
            <w:r>
              <w:rPr>
                <w:sz w:val="26"/>
                <w:szCs w:val="26"/>
                <w:lang w:val="es-ES"/>
              </w:rPr>
              <w:t xml:space="preserve">25    * </w:t>
            </w:r>
            <w:r>
              <w:rPr>
                <w:sz w:val="26"/>
                <w:szCs w:val="26"/>
                <w:lang w:val="fr-FR"/>
              </w:rPr>
              <w:t xml:space="preserve">3 cộng 2 bằng 5, thêm 1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</w:t>
            </w:r>
            <w:r>
              <w:rPr>
                <w:sz w:val="26"/>
                <w:szCs w:val="26"/>
                <w:lang w:val="fr-FR"/>
              </w:rPr>
              <w:t xml:space="preserve">63                bằng 6, viết 6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rFonts w:eastAsia="Times New Roman"/>
                <w:sz w:val="26"/>
                <w:szCs w:val="26"/>
                <w:lang w:val="es-ES"/>
              </w:rPr>
              <w:t xml:space="preserve"> </w:t>
            </w:r>
            <w:r>
              <w:rPr>
                <w:sz w:val="26"/>
                <w:szCs w:val="26"/>
                <w:lang w:val="es-ES"/>
              </w:rPr>
              <w:t xml:space="preserve">- Ba mươi tám cộng hai mươi lăm bằng sáu mươi ba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êu yêu cầu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fr-FR"/>
              </w:rPr>
              <w:t>3 em lên bảng - lớp vở ( cột 1,2,3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       </w:t>
            </w:r>
            <w:r>
              <w:rPr>
                <w:sz w:val="26"/>
                <w:szCs w:val="26"/>
                <w:u w:val="single"/>
                <w:lang w:val="fr-FR"/>
              </w:rPr>
              <w:t xml:space="preserve">Bài giải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</w:t>
            </w:r>
            <w:r>
              <w:rPr>
                <w:sz w:val="26"/>
                <w:szCs w:val="26"/>
                <w:lang w:val="fr-FR"/>
              </w:rPr>
              <w:t>Đoạn đường con kiến đi từ A đến C dài là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</w:t>
            </w:r>
            <w:r>
              <w:rPr>
                <w:sz w:val="26"/>
                <w:szCs w:val="26"/>
                <w:lang w:val="fr-FR"/>
              </w:rPr>
              <w:t>28+ 34 =62 (dm)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        </w:t>
            </w:r>
            <w:r>
              <w:rPr>
                <w:sz w:val="26"/>
                <w:szCs w:val="26"/>
                <w:lang w:val="fr-FR"/>
              </w:rPr>
              <w:t>Đáp số: 62d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HS lên bảng, lớp làm vào vở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yêu cầu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1em bảng – lớp làm vở cột 1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2 em nêu lại cách đặt tính và tín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xét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Lắng nghe</w:t>
            </w:r>
            <w:r>
              <w:rPr>
                <w:sz w:val="26"/>
                <w:szCs w:val="26"/>
                <w:lang w:val="fr-FR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</w:rPr>
        <w:t>TỰ NHIÊN VÀ XÃ HỘ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Ơ QUAN TIÊU HÓA</w:t>
      </w:r>
    </w:p>
    <w:p>
      <w:pPr>
        <w:pStyle w:val="Normal"/>
        <w:tabs>
          <w:tab w:val="clear" w:pos="720"/>
          <w:tab w:val="center" w:pos="4844" w:leader="none"/>
          <w:tab w:val="left" w:pos="66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Nêu được tên và chỉ được các bộ phận chính của cơ quan tiêu hóa trên tranh vẽ hoặc mô hìn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Phân biệt được ống tiêu hóa và tuyến tiêu hó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  <w:r>
        <w:rPr>
          <w:sz w:val="26"/>
          <w:szCs w:val="26"/>
        </w:rPr>
        <w:t xml:space="preserve"> Tranh vẽ minh họa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I. Khởi động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ò chơi: "Chế biến thức ăn 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d cách chơ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I.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nl-NL"/>
              </w:rPr>
              <w:t>1. Giới thiệu bài</w:t>
            </w:r>
            <w:r>
              <w:rPr>
                <w:sz w:val="26"/>
                <w:szCs w:val="26"/>
                <w:lang w:val="nl-NL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. Tìm hiểu bà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ạt động 1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ỉ đường đi của thức ăn trên sơ đồ ồng tiêu hó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eo tran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ướng dẫn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 Kết luận: Thức ăn vào miệng rồi xuống thực quản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dạ dày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ruột non rồi biến thành chất bổ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Ống tiêu hóa và tuyến tiêu hóa khác nhau ở điểm nào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ạt động 2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hận biết các cơ quan tiêu hoá trên sơ đ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Treo tran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Kết luận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ơ quan tiêu hoá gồm có miệng, thực quản, dạ dày, ruột non, ruột già và các tuyến tiêu hoá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oạt động 3</w:t>
            </w:r>
            <w:r>
              <w:rPr>
                <w:sz w:val="26"/>
                <w:szCs w:val="26"/>
              </w:rPr>
              <w:t>: Chơi “Ghép chữ vào hình”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. Củng cố-dặn dò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Nêu tên các bộ phận tiêu hoá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huẩn bị bài sau 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- Nhận xét chung tiết họ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snapToGrid w:val="false"/>
              <w:ind w:right="-135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ơi trò chơi theo 3 động tác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+ Nhập khẩ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+ Vận chuyển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+ Chế biế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hực hành theo cặ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rình bày - nhận xét -bổ su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Nêu sự khác nha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Quan sá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ảo luận nhóm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ại diện nhóm trình bày -nhận xé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ắn chữ vào các cơ quan tương ứng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êu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double"/>
        </w:rPr>
        <w:t>ĐẠO ĐỨC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GỌN GÀNG, NGĂN NẮP (Tiết 1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I. </w:t>
      </w:r>
      <w:r>
        <w:rPr>
          <w:rFonts w:eastAsia="Times New Roman"/>
          <w:b/>
          <w:sz w:val="26"/>
          <w:szCs w:val="26"/>
          <w:u w:val="single"/>
        </w:rPr>
        <w:t>Mục tiêu</w:t>
      </w:r>
    </w:p>
    <w:p>
      <w:pPr>
        <w:pStyle w:val="Normal"/>
        <w:ind w:left="360" w:hanging="360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</w:rPr>
        <w:t>Biết cần phải giữ gọn gàng, ngăn nắp chỗ học, chỗ chơi như thế nào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Nêu được ích lợi của việc giữ gọn gàng, ngăn nắp chỗ học, chỗ chơi </w:t>
      </w:r>
    </w:p>
    <w:p>
      <w:pPr>
        <w:pStyle w:val="Normal"/>
        <w:ind w:left="360" w:hanging="360"/>
        <w:rPr/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 xml:space="preserve">Thực hiện giữ gìn gọn gàng, ngăn nắp chỗ học, chỗ chơi </w:t>
      </w:r>
    </w:p>
    <w:p>
      <w:pPr>
        <w:pStyle w:val="Normal"/>
        <w:ind w:left="360" w:hanging="360"/>
        <w:rPr/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Tự giác thực hiện giữ gìn gọn gàng ngăn nắp chỗ học, chỗ chơ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GDKN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Kỹ năng giải quyết vấn đề để thực hiện gọn gàng, ngăn nắp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Kỹ năng quản lý thời gian để thực hiện gọn gàng, ngăn nắp.</w:t>
      </w:r>
    </w:p>
    <w:p>
      <w:pPr>
        <w:pStyle w:val="Normal"/>
        <w:ind w:firstLine="90"/>
        <w:jc w:val="both"/>
        <w:rPr/>
      </w:pPr>
      <w:r>
        <w:rPr>
          <w:rFonts w:eastAsia="Times New Roman"/>
          <w:b/>
          <w:sz w:val="26"/>
          <w:szCs w:val="26"/>
        </w:rPr>
        <w:t xml:space="preserve">II. </w:t>
      </w:r>
      <w:r>
        <w:rPr>
          <w:rFonts w:eastAsia="Times New Roman"/>
          <w:b/>
          <w:sz w:val="26"/>
          <w:szCs w:val="26"/>
          <w:u w:val="single"/>
        </w:rPr>
        <w:t>Đồ dùng dạy học</w:t>
      </w:r>
      <w:r>
        <w:rPr>
          <w:rFonts w:eastAsia="Times New Roman"/>
          <w:b/>
          <w:sz w:val="26"/>
          <w:szCs w:val="26"/>
        </w:rPr>
        <w:t xml:space="preserve"> :</w:t>
      </w:r>
      <w:r>
        <w:rPr>
          <w:sz w:val="26"/>
          <w:szCs w:val="26"/>
        </w:rPr>
        <w:t xml:space="preserve"> Tranh minh họa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III. </w:t>
      </w:r>
      <w:r>
        <w:rPr>
          <w:rFonts w:eastAsia="Times New Roman"/>
          <w:b/>
          <w:sz w:val="26"/>
          <w:szCs w:val="26"/>
          <w:u w:val="single"/>
        </w:rPr>
        <w:t>Các hoạt động dạy - học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41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6"/>
                <w:szCs w:val="26"/>
              </w:rPr>
              <w:t>1. Khởi động</w:t>
            </w:r>
            <w:r>
              <w:rPr>
                <w:sz w:val="26"/>
                <w:szCs w:val="26"/>
              </w:rPr>
              <w:t xml:space="preserve">: Biết nhận lỗi và sửa lỗi (tiết 1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Biết nhận lỗi và sữa lỗi mang lại lợi ích gì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nhận xé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6"/>
                <w:szCs w:val="26"/>
              </w:rPr>
              <w:t>2. Bài mới</w:t>
            </w:r>
            <w:r>
              <w:rPr>
                <w:sz w:val="26"/>
                <w:szCs w:val="26"/>
              </w:rPr>
              <w:t>: Biết nhận lỗi và sửa lỗi (tiết 2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* Giới thiệu bài: </w:t>
            </w:r>
            <w:r>
              <w:rPr>
                <w:b/>
                <w:bCs/>
                <w:sz w:val="28"/>
                <w:szCs w:val="28"/>
              </w:rPr>
              <w:t>“Gọn gàng, ngăn nắp”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HĐ1. Hoạt cảnh: Đồ dùng để ở đâu?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ảo luận lớ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ì sao bạn Dương không thấy cặp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a hoạt cảnh trên, em rút ra điều gì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Kết luận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HĐ2.Thảo luậ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nội dung tra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ết luận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HĐ3. Bày tỏ ý kiến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áo viên đưa ra một số tình huố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ết luậ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Củng cố bà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- VS cần phải sống ngăn nắp, gọn gàng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es-ES"/>
              </w:rPr>
              <w:t>- Nhận xét – Về nhà xem lại bài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Hát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Trả lời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HS nhận xét, lắng nghe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HS nhắc lạ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ia nhóm - thảo luậ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xung quanh diễn hoạt cả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hận xé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Vì bỏ không đúng ch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ần để đồ dùng gọn gàng, ngăn nắp để khỏi mất công tìm kiế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ảo luận tranh 1,2,3,4 theo nhóm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ại diện nhóm trình bày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nh 1: Giờ trưa, lớp bán trú xếp dép đúng chỗ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anh 2: Nga ngồi học, đồ đạc, sách vở lung tung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anh 3: Quân ngồi học, em xếp sách vở gọn gàng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nh 4: Trong lớp 2 A, bàn ghế lệch lạ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ình bày ý kiến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Trả lờ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  <w:tab w:val="left" w:pos="16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ba ngày 6 tháng 10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UYỆN TẬP</w:t>
      </w:r>
      <w:r>
        <w:rPr>
          <w:b/>
          <w:sz w:val="28"/>
          <w:szCs w:val="28"/>
          <w:lang w:val="fr-FR"/>
        </w:rPr>
        <w:t xml:space="preserve"> (Tr22)</w:t>
      </w:r>
    </w:p>
    <w:p>
      <w:pPr>
        <w:pStyle w:val="Normal"/>
        <w:rPr/>
      </w:pP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ind w:firstLine="90"/>
        <w:rPr>
          <w:bCs/>
          <w:sz w:val="26"/>
          <w:szCs w:val="26"/>
        </w:rPr>
      </w:pPr>
      <w:r>
        <w:rPr>
          <w:bCs/>
          <w:sz w:val="26"/>
          <w:szCs w:val="26"/>
        </w:rPr>
        <w:t>- Thuộc bảng 8 cộng với một số</w:t>
      </w:r>
    </w:p>
    <w:p>
      <w:pPr>
        <w:pStyle w:val="Normal"/>
        <w:ind w:firstLine="90"/>
        <w:rPr>
          <w:bCs/>
          <w:sz w:val="26"/>
          <w:szCs w:val="26"/>
        </w:rPr>
      </w:pPr>
      <w:r>
        <w:rPr>
          <w:bCs/>
          <w:sz w:val="26"/>
          <w:szCs w:val="26"/>
        </w:rPr>
        <w:t>- Biết thực hiện phép cộng có nhớ trong phạm vi 100, dạng 28+5; 38+25</w:t>
      </w:r>
    </w:p>
    <w:p>
      <w:pPr>
        <w:pStyle w:val="Normal"/>
        <w:ind w:firstLine="90"/>
        <w:rPr>
          <w:bCs/>
          <w:sz w:val="26"/>
          <w:szCs w:val="26"/>
        </w:rPr>
      </w:pPr>
      <w:r>
        <w:rPr>
          <w:bCs/>
          <w:sz w:val="26"/>
          <w:szCs w:val="26"/>
        </w:rPr>
        <w:t>- Biết giải  bài toán theo tóm tắt với một phép cộng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  <w:r>
        <w:rPr>
          <w:spacing w:val="-10"/>
          <w:sz w:val="28"/>
          <w:szCs w:val="28"/>
        </w:rPr>
        <w:t>Sách giáo khoa, bảng phụ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u w:val="single"/>
        </w:rPr>
        <w:t>. Các hoạt động dạy học</w:t>
      </w:r>
      <w:r>
        <w:rPr>
          <w:b/>
          <w:sz w:val="28"/>
          <w:szCs w:val="28"/>
        </w:rPr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2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21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Kiểm tra bài cũ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Bài mới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) Giới thiệu bài.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b) Thực hành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hi đổi chỗ các số hạng thì tổng có đặc điểm gì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Bài 2: Tín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Hướng dẫn mẫu:     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3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Tóm tắt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Kẹo chanh: 28 cá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Kẹo dừa   :  26 cá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Cả hai gói:.... cái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ìm 2 số có tổng bằng 36 và hiệu cũng bằng 36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.  Củng cố - Dặn d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Nhận xé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0" w:leader="none"/>
                <w:tab w:val="right" w:pos="144" w:leader="none"/>
              </w:tabs>
              <w:ind w:left="360" w:right="-1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em lên bảng - Lớp bảng con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29+4=33       69+8=77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/>
            </w:pPr>
            <w:r>
              <w:rPr>
                <w:sz w:val="26"/>
                <w:szCs w:val="26"/>
                <w:lang w:val="fr-FR"/>
              </w:rPr>
              <w:t>79+6=85       59+2=61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Nhận xét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yêu cầu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Làm miệng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8+3=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+8=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hông thay đổi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an sá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1em lên bảng -lớp làm vở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êu cách tín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hận xé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Phân tích đề toán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1HS bảng - lớp làm vở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  <w:u w:val="single"/>
              </w:rPr>
              <w:t>Bài giả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Số kẹo cả hai gói có là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8+26 =54 (cái 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Đáp số:54 cái kẹ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xét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HSG làm nháp vào vở. </w:t>
            </w:r>
            <w:r>
              <w:rPr>
                <w:sz w:val="28"/>
                <w:szCs w:val="28"/>
                <w:lang w:val="fr-FR"/>
              </w:rPr>
              <w:t>Hai số cần tìm đó là: 36 và 0. (36 + 0 = 36 ; 36 - 0 = 36)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pt-BR"/>
              </w:rPr>
              <w:t>- Lắng nghe</w:t>
            </w:r>
            <w:r>
              <w:rPr>
                <w:sz w:val="28"/>
                <w:szCs w:val="28"/>
                <w:lang w:val="fr-FR"/>
              </w:rPr>
              <w:t xml:space="preserve">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Ể CHUYỆ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ẾC BÚT MỰC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Dựa theo tranh, kể lại được từng đoạn câu chuyện Chiếc bút mực. (bt1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Bước đầu kể được toàn bộ câu chuyện (bt2).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II. </w:t>
      </w:r>
      <w:r>
        <w:rPr>
          <w:b/>
          <w:bCs/>
          <w:iCs/>
          <w:sz w:val="28"/>
          <w:szCs w:val="28"/>
          <w:u w:val="single"/>
        </w:rPr>
        <w:t xml:space="preserve">Đồ dung dạy học: </w:t>
      </w:r>
      <w:r>
        <w:rPr>
          <w:sz w:val="28"/>
          <w:szCs w:val="28"/>
        </w:rPr>
        <w:t>Tranh minh hoạ SGK</w:t>
      </w:r>
    </w:p>
    <w:p>
      <w:pPr>
        <w:pStyle w:val="Normal"/>
        <w:rPr/>
      </w:pPr>
      <w:r>
        <w:rPr/>
        <w:t>III. Các hoạt động dạy - học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59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 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fr-FR"/>
              </w:rPr>
              <w:t>2. Kiểm tra bài cũ</w:t>
            </w:r>
            <w:r>
              <w:rPr>
                <w:sz w:val="28"/>
                <w:szCs w:val="28"/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fr-FR"/>
              </w:rPr>
              <w:t xml:space="preserve">- </w:t>
            </w:r>
            <w:r>
              <w:rPr>
                <w:sz w:val="28"/>
                <w:szCs w:val="28"/>
              </w:rPr>
              <w:t>Học sinh lên kể lại câu chuyện “Bím tóc đuôi sam. 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3. Bài mớ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iới thiệu bài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  <w:t>HĐ1:</w:t>
            </w:r>
            <w:r>
              <w:rPr>
                <w:sz w:val="28"/>
                <w:szCs w:val="28"/>
                <w:lang w:val="de-DE"/>
              </w:rPr>
              <w:t xml:space="preserve">  GV k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de-DE"/>
              </w:rPr>
              <w:t>HĐ2:</w:t>
            </w:r>
            <w:r>
              <w:rPr>
                <w:sz w:val="28"/>
                <w:szCs w:val="28"/>
                <w:lang w:val="de-DE"/>
              </w:rPr>
              <w:t xml:space="preserve"> Hướng dẫn học sinh k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từng đoạn theo tr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o học sinh quan sát kỹ 2 bức tranh minh họa trong sách giáo khoa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Tập nói nội dung tranh 1 vẽ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hướng dẫn học sinh kể tóm tắt nội dung của mỗi tr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Kể theo nhó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Đại diện các nhóm kể trước lớ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nhận xét chu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ể toàn bộ câu chuyện theo vai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Yêu cầu HSG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Giáo viên khuyến khích học sinh kể bằng lời của mì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Phân vai dựng lại câu c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, dặn d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Học sinh về kể cho cả nhà cùng nghe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fr-FR"/>
              </w:rPr>
              <w:t xml:space="preserve">- 2 </w:t>
            </w:r>
            <w:r>
              <w:rPr>
                <w:sz w:val="28"/>
                <w:szCs w:val="28"/>
              </w:rPr>
              <w:t>em kể lại chuyện “Bím tóc đuôi sam. ”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Quan sát tranh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ể nội dung mỗi tranh theo nhóm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Nối nhau kể trong nhóm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+ Tranh 1: Cô giáo gọi Lan lên bàn cô lấy mực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+ Tranh 2: Lan khóc vì quên bút ở nhà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Tranh 3: Mai cho Lan mượn bú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+ Tranh 4: Mai được cô giáo cho viết bút mực và được cô khen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Đồng kể cá nhân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Tiếp nối nhau kể từng đoạn câu chuyện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 xml:space="preserve">Thi kể toàn bộ câu chuyện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 Cả lớp nhận xét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Các nhóm HSG lên đóng vai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- Cả lớp cùng nhận xét chọn nhóm đóng vai đạt nhất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</w:rPr>
              <w:t>- 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ÍNH TẢ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ẾC BÚT MỰC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360" w:right="-135" w:hanging="360"/>
        <w:jc w:val="both"/>
        <w:rPr/>
      </w:pPr>
      <w:r>
        <w:rPr>
          <w:sz w:val="28"/>
        </w:rPr>
        <w:t xml:space="preserve">- Nghe viết </w:t>
      </w:r>
      <w:r>
        <w:rPr>
          <w:sz w:val="26"/>
          <w:szCs w:val="26"/>
        </w:rPr>
        <w:t>xác bài chính tả, trình bày đúng bài chính tả</w:t>
      </w:r>
    </w:p>
    <w:p>
      <w:pPr>
        <w:pStyle w:val="TextBody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Làm được bt2; bt3b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Giáo viên: SGK, bảng phụ, phiếu bài tập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ọc sinh : Phấn, bảng con, vở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/>
        <w:t>III. Các hoạt động dạy - học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u w:val="none"/>
              </w:rPr>
              <w:t>1. Giới thiệu bài:</w:t>
            </w:r>
            <w:r>
              <w:rPr>
                <w:b w:val="false"/>
                <w:bCs/>
                <w:u w:val="none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Hướng dẫn viết chính tả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Hướng dẫn học sinh chuẩn b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YCHS mở sách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ọc đoạn viết chính tả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oạn viết chính tả này có mấy câu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Chữ đầu của mỗi câu viết ntn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- Cho HS viết các từ khó vào bảng con: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 xml:space="preserve">bút chì, viết mực, òa khóc, hóa ra, </w:t>
            </w:r>
            <w:r>
              <w:rPr>
                <w:sz w:val="26"/>
                <w:szCs w:val="26"/>
              </w:rPr>
              <w:t>bút mực, quên, mượn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: Cho Hs viết bài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V đọc đoạn cần viết lần 1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cho HS viết vào vở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ắc nhở HS tư thế ngồi viết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oạn vừa viết cho HS d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ấm vở, nhận xé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3. Hướng dẫn làm bài tập chính tả</w:t>
            </w:r>
            <w:r>
              <w:rPr>
                <w:spacing w:val="-10"/>
                <w:sz w:val="26"/>
                <w:szCs w:val="26"/>
              </w:rPr>
              <w:t xml:space="preserve">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</w:rPr>
              <w:t>BT 2:</w:t>
            </w:r>
            <w:r>
              <w:rPr/>
              <w:t xml:space="preserve"> </w:t>
            </w:r>
            <w:r>
              <w:rPr>
                <w:b w:val="false"/>
                <w:u w:val="none"/>
              </w:rPr>
              <w:t xml:space="preserve">GV treo bảng phụ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o HS thảo luận nhóm đôi làm vào PB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ời đại diện nhóm đọc kết quả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YCHS nhận xé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- Nhận xé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 xml:space="preserve">BT 3/b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 w:val="false"/>
                <w:bCs/>
                <w:u w:val="none"/>
              </w:rPr>
              <w:t>- HS nê</w:t>
            </w:r>
            <w:r>
              <w:rPr>
                <w:b w:val="false"/>
                <w:u w:val="none"/>
              </w:rPr>
              <w:t>u yêu cầu bà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YCHS làm vào v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Gọi HS đọc kết quả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 w:val="false"/>
                <w:bCs/>
                <w:u w:val="none"/>
              </w:rPr>
              <w:t xml:space="preserve">- Sửa bài - nhận xé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4. Củng cố, dặn dò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Biểu dương , nhắc nhở H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học sinh nhìn bảng đọc lại.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câu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ho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từ khó vào bảng co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ết vào vở 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ổi vở, dò bà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vi-VN"/>
              </w:rPr>
              <w:t xml:space="preserve">Học sinh đọc đề bài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HS thảo luận nhóm 2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b/>
                <w:sz w:val="28"/>
                <w:szCs w:val="28"/>
              </w:rPr>
              <w:t>ia</w:t>
            </w:r>
            <w:r>
              <w:rPr>
                <w:sz w:val="28"/>
                <w:szCs w:val="28"/>
              </w:rPr>
              <w:t xml:space="preserve"> nắng, đêm kh</w:t>
            </w:r>
            <w:r>
              <w:rPr>
                <w:b/>
                <w:sz w:val="28"/>
                <w:szCs w:val="28"/>
              </w:rPr>
              <w:t>uya</w:t>
            </w:r>
            <w:r>
              <w:rPr>
                <w:sz w:val="28"/>
                <w:szCs w:val="28"/>
              </w:rPr>
              <w:t>, cây m</w:t>
            </w:r>
            <w:r>
              <w:rPr>
                <w:b/>
                <w:sz w:val="28"/>
                <w:szCs w:val="28"/>
              </w:rPr>
              <w:t>ía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720" w:hanging="7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720" w:hanging="7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hiệ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720" w:hanging="738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HS thi tìm nhanh từ có vần en và eng. Ví dụ: xẻng, đèn, khen, thẹ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tư ngày 7 tháng 10 năm 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ẬP ĐỌ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ỤC LỤC SÁCH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I. </w:t>
      </w:r>
      <w:r>
        <w:rPr>
          <w:b/>
          <w:sz w:val="26"/>
          <w:szCs w:val="26"/>
          <w:u w:val="single"/>
        </w:rPr>
        <w:t>Mục tiêu</w:t>
      </w:r>
      <w:r>
        <w:rPr>
          <w:b/>
          <w:sz w:val="26"/>
          <w:szCs w:val="26"/>
        </w:rPr>
        <w:t>:</w:t>
      </w:r>
    </w:p>
    <w:p>
      <w:pPr>
        <w:pStyle w:val="Normal"/>
        <w:ind w:firstLine="9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Đọc rành mạch văn bản có tính chất liệt kê</w:t>
      </w:r>
    </w:p>
    <w:p>
      <w:pPr>
        <w:pStyle w:val="Normal"/>
        <w:ind w:firstLine="90"/>
        <w:jc w:val="both"/>
        <w:rPr>
          <w:sz w:val="26"/>
          <w:szCs w:val="26"/>
        </w:rPr>
      </w:pPr>
      <w:r>
        <w:rPr>
          <w:sz w:val="26"/>
          <w:szCs w:val="26"/>
        </w:rPr>
        <w:t>- Bước đầu biết dùng mục lục sách để tra cứu (TL được các câu hỏi 1, 2, 3, 4)</w:t>
      </w:r>
    </w:p>
    <w:p>
      <w:pPr>
        <w:pStyle w:val="Normal"/>
        <w:ind w:firstLine="90"/>
        <w:jc w:val="both"/>
        <w:rPr>
          <w:sz w:val="26"/>
          <w:szCs w:val="26"/>
        </w:rPr>
      </w:pPr>
      <w:r>
        <w:rPr>
          <w:sz w:val="26"/>
          <w:szCs w:val="26"/>
        </w:rPr>
        <w:t>*TL được CH 5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Đồ dùng dạy học</w:t>
      </w:r>
      <w:r>
        <w:rPr>
          <w:b/>
          <w:sz w:val="26"/>
          <w:szCs w:val="26"/>
        </w:rPr>
        <w:t xml:space="preserve">: </w:t>
      </w:r>
    </w:p>
    <w:p>
      <w:pPr>
        <w:pStyle w:val="Normal"/>
        <w:rPr/>
      </w:pPr>
      <w:r>
        <w:rPr>
          <w:spacing w:val="-4"/>
          <w:sz w:val="26"/>
          <w:szCs w:val="26"/>
        </w:rPr>
        <w:t xml:space="preserve">- Giáo viên: </w:t>
      </w:r>
      <w:r>
        <w:rPr>
          <w:sz w:val="26"/>
          <w:szCs w:val="26"/>
        </w:rPr>
        <w:t xml:space="preserve">Tranh, SGK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Học sinh : SGK Tiếng Việt 2 - Tập 1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I. </w:t>
      </w:r>
      <w:r>
        <w:rPr>
          <w:b/>
          <w:sz w:val="26"/>
          <w:szCs w:val="26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. Kiểm tra bài cũ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 xml:space="preserve">Gọi học sinh lên đọc bài: “Chiếc bút mực” và trả lời câu hỏi trong  SGK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iáo viên nhận xét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. Dạy bài mới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1. Giới thiệu bài:</w:t>
            </w:r>
            <w:r>
              <w:rPr>
                <w:sz w:val="26"/>
                <w:szCs w:val="26"/>
              </w:rPr>
              <w:t xml:space="preserve"> Ghi đề bà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 Luyện đọc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mẫ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Đọc câ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D đọc từ khó: tuyển tập truyện, Huy Phương, vắ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ải nghĩa từ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oạ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 Tìm hiểu bà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Câu 1: Tuyển tập này gồm có những truyện nào?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Câu 2: Truyện "Người học trò cũ” ở trang nào?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Trang 52   B. Trang 37    C. Trang 75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âu 3: Truyện “Mùa quả cọ” là của nhà văn nào?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âu 4: Mục lục sách dùng để làm gì?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Tìm ở cột tác phẩm những từ chỉ sự vật?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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âu 5/44 SG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  <w:lang w:val="de-DE"/>
              </w:rPr>
              <w:t>Luyện đọc lạ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i/>
              </w:rPr>
              <w:t>5. Củng cố, dặn dò</w:t>
            </w:r>
            <w:r>
              <w:rPr>
                <w:b w:val="false"/>
                <w:bCs/>
                <w:i/>
                <w:u w:val="none"/>
              </w:rPr>
              <w:t>:</w:t>
            </w:r>
            <w:r>
              <w:rPr>
                <w:b w:val="false"/>
                <w:u w:val="none"/>
              </w:rPr>
              <w:t xml:space="preserve"> Nhận xét tiết họ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fr-FR"/>
              </w:rPr>
              <w:t xml:space="preserve">- 2 em đọc bài: </w:t>
            </w:r>
            <w:r>
              <w:rPr>
                <w:bCs/>
                <w:sz w:val="26"/>
                <w:szCs w:val="26"/>
              </w:rPr>
              <w:t xml:space="preserve">“Chiếc bút mực” </w:t>
            </w:r>
            <w:r>
              <w:rPr>
                <w:sz w:val="26"/>
                <w:szCs w:val="26"/>
                <w:lang w:val="fr-FR"/>
              </w:rPr>
              <w:t xml:space="preserve">và trả lời câu hỏi trong SGK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ỗi em đọc 1 câu cho đến hết bà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đọc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em đọc 1 đoạ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em đọc nối tiế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theo nhóm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i đọc theo các nhó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đồng than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thầm – trả lờ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- HS nêu miệng tên từng truyện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- Dùng thẻ chọn: A. Ở trang 5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ang Dũng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N4) Cho biết cuốn sách viết về cái gì, có những phần nào, trang bắt đầu của mỗi phần nào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quả, cỏ, bạn, học trò, cò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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âu 5: Thực hành tra mục lục sách Tiếng Việt 2, tập 1 - tuần 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nhóm học sinh thi đọc cả bài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- Nhận xét khen nhóm đọc tố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ÁN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b/>
          <w:bCs/>
          <w:sz w:val="28"/>
          <w:szCs w:val="28"/>
        </w:rPr>
        <w:t xml:space="preserve">HÌNH CHỮ NHẬT, HÌNH TỨ GIÁC </w:t>
      </w:r>
      <w:r>
        <w:rPr>
          <w:b/>
          <w:sz w:val="28"/>
          <w:szCs w:val="28"/>
          <w:lang w:val="es-ES"/>
        </w:rPr>
        <w:t>(Tr23)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b/>
          <w:bCs/>
          <w:iCs/>
          <w:sz w:val="26"/>
          <w:szCs w:val="26"/>
          <w:lang w:val="pt-BR"/>
        </w:rPr>
        <w:t xml:space="preserve">I. </w:t>
      </w:r>
      <w:r>
        <w:rPr>
          <w:b/>
          <w:bCs/>
          <w:iCs/>
          <w:sz w:val="26"/>
          <w:szCs w:val="26"/>
          <w:u w:val="single"/>
          <w:lang w:val="pt-BR"/>
        </w:rPr>
        <w:t>Mục tiêu</w:t>
      </w:r>
      <w:r>
        <w:rPr>
          <w:b/>
          <w:bCs/>
          <w:iCs/>
          <w:sz w:val="26"/>
          <w:szCs w:val="26"/>
          <w:lang w:val="pt-BR"/>
        </w:rPr>
        <w:t xml:space="preserve"> </w:t>
      </w:r>
    </w:p>
    <w:p>
      <w:pPr>
        <w:pStyle w:val="Normal"/>
        <w:ind w:left="75" w:hanging="75"/>
        <w:rPr>
          <w:sz w:val="26"/>
          <w:szCs w:val="26"/>
        </w:rPr>
      </w:pPr>
      <w:r>
        <w:rPr>
          <w:sz w:val="26"/>
          <w:szCs w:val="26"/>
        </w:rPr>
        <w:t>- Nhận dạng được và gọi đúng tên hình chữ nhật, hình tứ giá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Biết nối các điểm để có hình chữ nhật, hình tứ giác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  <w:lang w:val="pt-BR"/>
        </w:rPr>
        <w:t xml:space="preserve">II. </w:t>
      </w:r>
      <w:r>
        <w:rPr>
          <w:b/>
          <w:bCs/>
          <w:iCs/>
          <w:sz w:val="26"/>
          <w:szCs w:val="26"/>
          <w:u w:val="single"/>
          <w:lang w:val="pt-BR"/>
        </w:rPr>
        <w:t>Đồ dùng dạy học</w:t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- Giáo viên :  Sách giáo khoa, bảng phụ, </w:t>
      </w:r>
      <w:r>
        <w:rPr>
          <w:sz w:val="26"/>
          <w:szCs w:val="26"/>
        </w:rPr>
        <w:t>hình chữ nhật, hình tứ giác.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- Học sinh : Sách, vở, bảng con. 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iCs/>
          <w:sz w:val="26"/>
          <w:szCs w:val="26"/>
          <w:lang w:val="pt-BR"/>
        </w:rPr>
        <w:t xml:space="preserve">III. </w:t>
      </w:r>
      <w:r>
        <w:rPr>
          <w:rFonts w:eastAsia="Times New Roman"/>
          <w:b/>
          <w:bCs/>
          <w:iCs/>
          <w:sz w:val="26"/>
          <w:szCs w:val="26"/>
          <w:u w:val="single"/>
          <w:lang w:val="pt-BR"/>
        </w:rPr>
        <w:t>Hoạt động dạy họ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Kiểm tra bài cũ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Bài mới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Giới thiệu bài: Ghi đ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HĐ1. Hình thành kiến thức</w:t>
            </w:r>
          </w:p>
          <w:p>
            <w:pPr>
              <w:pStyle w:val="Normal"/>
              <w:tabs>
                <w:tab w:val="clear" w:pos="720"/>
                <w:tab w:val="left" w:pos="167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Giới thiệu hình chữ nhật:</w:t>
            </w:r>
          </w:p>
          <w:p>
            <w:pPr>
              <w:pStyle w:val="Normal"/>
              <w:tabs>
                <w:tab w:val="clear" w:pos="720"/>
                <w:tab w:val="left" w:pos="1674" w:leader="none"/>
              </w:tabs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Đưa ra 3 hình chữ nhật có dạng khác nhau để HS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29845</wp:posOffset>
                      </wp:positionV>
                      <wp:extent cx="3429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pt;margin-top:2.35pt;width:26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nhận dạng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ây là những hình chữ nhật, ghi tên Hình và đọc hình chữ nhật ABCD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A                              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42875</wp:posOffset>
                      </wp:positionV>
                      <wp:extent cx="1162050" cy="4762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37.5pt;mso-wrap-distance-left:9.05pt;mso-wrap-distance-right:9.05pt;mso-wrap-distance-top:0pt;mso-wrap-distance-bottom:0pt;margin-top:11.25pt;mso-position-vertical-relative:text;margin-left:6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(1)           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D                             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ự ghi tên hình thứ (2) (3) rồi đọc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H: Tìm những hình có dạng HCN ở trong phòng học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Giới thiệu hình tứ giác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Đưa ra 3 hình (tứ giác) có dạng khác nhau, cho HS nhận dạng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V vẽ tứ giác (1) lên bảng phụ, ghi tên hình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 đọc: hình tứ giác DEG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146050</wp:posOffset>
                      </wp:positionV>
                      <wp:extent cx="571500" cy="45720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11.5pt" to="72.9pt,4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146050</wp:posOffset>
                      </wp:positionV>
                      <wp:extent cx="685800" cy="22860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5pt,11.5pt" to="125.5pt,2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D                   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170180</wp:posOffset>
                      </wp:positionV>
                      <wp:extent cx="342900" cy="3429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pt,13.4pt" to="125.75pt,40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                                     (1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4925</wp:posOffset>
                      </wp:positionV>
                      <wp:extent cx="914400" cy="11430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5pt,2.75pt" to="99.2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G                  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S tự ghi tên vào 2 hình còn lại (2), (3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 đọc tên hình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H: Hình tứ giá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ói: HV, HCN là những hình tứ giác đặc biệt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Đ2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b/>
                <w:sz w:val="26"/>
                <w:szCs w:val="26"/>
              </w:rPr>
              <w:t>Thực hà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ài 2: (câu a, b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Bài 3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s-ES"/>
              </w:rPr>
              <w:t xml:space="preserve">4. Củng cố - Dặn dò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ắc lạ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(1)            (2)       (3) </w:t>
            </w:r>
          </w:p>
          <w:p>
            <w:pPr>
              <w:pStyle w:val="Normal"/>
              <w:tabs>
                <w:tab w:val="clear" w:pos="720"/>
                <w:tab w:val="left" w:pos="2142" w:leader="none"/>
              </w:tabs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9690</wp:posOffset>
                      </wp:positionV>
                      <wp:extent cx="914400" cy="3429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4.7pt;width:7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09855</wp:posOffset>
                      </wp:positionV>
                      <wp:extent cx="444500" cy="24193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7pt;margin-top:8.65pt;width:34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nêu lại tên HCN: ABC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ghi tên rồi tự đọ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ặt bàn, quyển sách, bảng con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rực qua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ọi HS đọc lại tên hình (1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80975</wp:posOffset>
                      </wp:positionV>
                      <wp:extent cx="889000" cy="483870"/>
                      <wp:effectExtent l="6985" t="5080" r="698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48384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Batang;바탕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  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t" style="position:absolute;margin-left:22.6pt;margin-top:14.25pt;width:69.95pt;height:38.05pt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635</wp:posOffset>
                      </wp:positionV>
                      <wp:extent cx="571500" cy="457200"/>
                      <wp:effectExtent l="5080" t="571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Batang;바탕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   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t" style="position:absolute;margin-left:148.7pt;margin-top:0.05pt;width:44.95pt;height:35.95pt;mso-wrap-style:square;v-text-anchor:top" type="_x0000_t1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ự ghi vào hình vẽ ở B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S tự nê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Một em nêu yêu cầ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àm vào vở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êu yêu cầ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ảo luận nhóm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ại diện các nhóm trình bà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êu đặc điểm của hình chữ nhật và hình tứ giác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Làm phiếu B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LUYỆN TỪ VÀ CÂU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TÊN RIÊNG. CÂU KIỂU AI LÀ GÌ?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 :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Phân biệt được các từ chỉ sự vật nói chung với tên riêng của từng sự vật và nắm được quy tắc viết hoa tên riêng Việt Nam (bt1); bước đầu biết viết hoa tên riêng Việt Nam (bt 2)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dặt câu theo mẫu ai là gì? (bt3)</w:t>
      </w:r>
    </w:p>
    <w:p>
      <w:pPr>
        <w:pStyle w:val="Normal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 xml:space="preserve">Đồ dung dạy học: </w:t>
      </w:r>
      <w:r>
        <w:rPr>
          <w:sz w:val="28"/>
          <w:szCs w:val="28"/>
        </w:rPr>
        <w:t>Tranh, phiếu BT, bảng nhóm</w:t>
      </w:r>
    </w:p>
    <w:p>
      <w:pPr>
        <w:pStyle w:val="Normal"/>
        <w:rPr/>
      </w:pPr>
      <w:r>
        <w:rPr>
          <w:rFonts w:cs="VNtimes new roman;Courier New" w:ascii="VNtimes new roman;Courier New" w:hAnsi="VNtimes new roman;Courier New"/>
          <w:b/>
          <w:bCs/>
          <w:iCs/>
          <w:sz w:val="28"/>
          <w:szCs w:val="28"/>
        </w:rPr>
        <w:t>III. 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Ổn định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Bài cũ: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Nêu yêu cầu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fr-FR"/>
              </w:rPr>
              <w:t>- Nhận xét</w:t>
            </w:r>
            <w:r>
              <w:rPr>
                <w:b/>
                <w:sz w:val="26"/>
                <w:szCs w:val="26"/>
                <w:lang w:val="fr-FR"/>
              </w:rPr>
              <w:t>,</w:t>
            </w:r>
            <w:r>
              <w:rPr>
                <w:sz w:val="26"/>
                <w:szCs w:val="26"/>
                <w:lang w:val="fr-FR"/>
              </w:rPr>
              <w:t xml:space="preserve"> biểu dương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Bài mới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) Giới thiệu bà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) Thực hà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1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ừ nhóm (1) không viết hoa là danh từ chu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ừ nhóm (2) viết hoa là danh từ riê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2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xét, sữa chữa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3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ướng dẫn HS làm vở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Nhận xét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biểu dương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Củng cố, dặn dò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ên riêng của người, sông, núi phải viết như thế nào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học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em viết tên hai bạn trong lớ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em viết tên 1 con sông hoặc 1 ngọn núi ở địa phươ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yêu cầu – Trả lời miệ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óm (1): không viết ho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óm (2): viết ho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em đọc câu ghi nhớ (sách giáo khoa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em đọc yêu cầ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em lên bảng- Lớp làm vào vở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 yêu cầ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àm vở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ường em là Trường Tiểu học Phường Đú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ôn học em yêu thích là môn To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số em đọc bài của mìn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hoa chữ cái đầu mỗi tiếng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sz w:val="28"/>
          <w:szCs w:val="28"/>
          <w:u w:val="double"/>
          <w:lang w:val="pt-BR"/>
        </w:rPr>
      </w:pPr>
      <w:r>
        <w:rPr>
          <w:b/>
          <w:sz w:val="28"/>
          <w:szCs w:val="28"/>
          <w:u w:val="double"/>
          <w:lang w:val="pt-BR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ÀI TOÁN VỀ NHIỀU HƠN (Tr24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I. </w:t>
      </w:r>
      <w:r>
        <w:rPr>
          <w:rFonts w:eastAsia="Times New Roman"/>
          <w:b/>
          <w:sz w:val="28"/>
          <w:szCs w:val="28"/>
          <w:u w:val="single"/>
        </w:rPr>
        <w:t>Mục tiêu</w:t>
      </w:r>
      <w:r>
        <w:rPr>
          <w:rFonts w:eastAsia="Times New Roman"/>
          <w:b/>
          <w:sz w:val="28"/>
          <w:szCs w:val="28"/>
        </w:rPr>
        <w:t xml:space="preserve">: 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Biết giải và trình bày bài giải bài toán về nhiều hơn</w:t>
      </w:r>
    </w:p>
    <w:p>
      <w:pPr>
        <w:pStyle w:val="Normal"/>
        <w:tabs>
          <w:tab w:val="clear" w:pos="720"/>
          <w:tab w:val="right" w:pos="0" w:leader="none"/>
        </w:tabs>
        <w:ind w:right="-135" w:hanging="0"/>
        <w:jc w:val="both"/>
        <w:rPr>
          <w:sz w:val="26"/>
          <w:szCs w:val="26"/>
        </w:rPr>
      </w:pPr>
      <w:r>
        <w:rPr>
          <w:sz w:val="26"/>
          <w:szCs w:val="26"/>
        </w:rPr>
        <w:t>- Rèn tính cẩn thận.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. Đồ dùng dạy học: </w:t>
      </w:r>
      <w:r>
        <w:rPr>
          <w:sz w:val="28"/>
          <w:szCs w:val="28"/>
        </w:rPr>
        <w:t>SGK, vở Toán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Các hoạt động dạy học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Ổn địn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b/>
                <w:sz w:val="26"/>
                <w:szCs w:val="26"/>
                <w:u w:val="single"/>
              </w:rPr>
              <w:t>Bài cũ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Đưa ra một số hình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Nhận xét, biếu dương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3. </w:t>
            </w:r>
            <w:r>
              <w:rPr>
                <w:b/>
                <w:sz w:val="26"/>
                <w:szCs w:val="26"/>
                <w:u w:val="single"/>
              </w:rPr>
              <w:t>Bài mới</w:t>
            </w:r>
            <w:r>
              <w:rPr>
                <w:b/>
                <w:sz w:val="26"/>
                <w:szCs w:val="26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. Giới thiệu bài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b. Giới thiệu </w:t>
            </w:r>
            <w:r>
              <w:rPr>
                <w:b/>
                <w:i/>
                <w:sz w:val="26"/>
                <w:szCs w:val="26"/>
                <w:lang w:val="fr-FR"/>
              </w:rPr>
              <w:t xml:space="preserve">về bài toán nhiều hơn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Cài 5 quả cam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Cài thêm 2 quả cam.(hình dưới)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Giải thích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Nhắc bài toán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c. Thực hành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u w:val="single"/>
                <w:lang w:val="fr-FR"/>
              </w:rPr>
              <w:t xml:space="preserve"> </w:t>
            </w:r>
            <w:r>
              <w:rPr>
                <w:sz w:val="26"/>
                <w:szCs w:val="26"/>
                <w:u w:val="single"/>
                <w:lang w:val="fr-FR"/>
              </w:rPr>
              <w:t>Bài 1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Muốn biết Bình có mấy bông hoa, ta làm như thế nào?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Vì sao ta thực hiện phép tính cộng?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fr-FR"/>
              </w:rPr>
              <w:t>Bài 3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</w:t>
            </w:r>
            <w:r>
              <w:rPr>
                <w:sz w:val="26"/>
                <w:szCs w:val="26"/>
                <w:u w:val="single"/>
                <w:lang w:val="fr-FR"/>
              </w:rPr>
              <w:t>Tóm tắt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Mận cao               : 95 cm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Đào cao hơn Mận:   3 cm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Đào cao                : ... cm?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4. </w:t>
            </w:r>
            <w:r>
              <w:rPr>
                <w:b/>
                <w:sz w:val="26"/>
                <w:szCs w:val="26"/>
                <w:u w:val="single"/>
                <w:lang w:val="fr-FR"/>
              </w:rPr>
              <w:t>Củng cố dặn d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họ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- Hát</w:t>
            </w:r>
          </w:p>
          <w:p>
            <w:pPr>
              <w:pStyle w:val="Normal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Một HS nhận biết hình chữ nhật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Một học nhận biết hình tứ giác.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Nhận xét 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Quan sát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Một em đọc đề toán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Phân tính đề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1 em B -Lớp chú ý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</w:t>
            </w:r>
            <w:r>
              <w:rPr>
                <w:sz w:val="26"/>
                <w:szCs w:val="26"/>
                <w:u w:val="single"/>
                <w:lang w:val="fr-FR"/>
              </w:rPr>
              <w:t>Bài giải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Số quả cam hàng dưới: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</w:t>
            </w:r>
            <w:r>
              <w:rPr>
                <w:sz w:val="26"/>
                <w:szCs w:val="26"/>
                <w:lang w:val="fr-FR"/>
              </w:rPr>
              <w:t>5+2=7 (quả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   </w:t>
            </w:r>
            <w:r>
              <w:rPr>
                <w:sz w:val="26"/>
                <w:szCs w:val="26"/>
                <w:u w:val="single"/>
                <w:lang w:val="fr-FR"/>
              </w:rPr>
              <w:t>Đáp số</w:t>
            </w:r>
            <w:r>
              <w:rPr>
                <w:sz w:val="26"/>
                <w:szCs w:val="26"/>
                <w:lang w:val="fr-FR"/>
              </w:rPr>
              <w:t xml:space="preserve">: 7 quả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HS đọc đề (2 em)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Phép tính cộng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Vì đã có bằng ấy và thêm 1 số đơn vị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1em lên bảng - lớp vở toá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    </w:t>
            </w:r>
            <w:r>
              <w:rPr>
                <w:sz w:val="26"/>
                <w:szCs w:val="26"/>
                <w:u w:val="single"/>
                <w:lang w:val="fr-FR"/>
              </w:rPr>
              <w:t>Bài giải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Số bưu ảnh Bình có là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</w:t>
            </w:r>
            <w:r>
              <w:rPr>
                <w:sz w:val="26"/>
                <w:szCs w:val="26"/>
                <w:lang w:val="fr-FR"/>
              </w:rPr>
              <w:t>11+3=14 (bưư ảnh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          </w:t>
            </w:r>
            <w:r>
              <w:rPr>
                <w:sz w:val="26"/>
                <w:szCs w:val="26"/>
                <w:u w:val="single"/>
                <w:lang w:val="fr-FR"/>
              </w:rPr>
              <w:t>Đáp số</w:t>
            </w:r>
            <w:r>
              <w:rPr>
                <w:sz w:val="26"/>
                <w:szCs w:val="26"/>
                <w:lang w:val="fr-FR"/>
              </w:rPr>
              <w:t>: 14 bưu ảnh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2 em đọc đề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- Phân tích đề 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1em lên bảng - lớp vở toá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</w:t>
            </w:r>
            <w:r>
              <w:rPr>
                <w:sz w:val="26"/>
                <w:szCs w:val="26"/>
                <w:u w:val="single"/>
                <w:lang w:val="fr-FR"/>
              </w:rPr>
              <w:t>Bài giải</w:t>
            </w:r>
            <w:r>
              <w:rPr>
                <w:sz w:val="26"/>
                <w:szCs w:val="26"/>
                <w:lang w:val="fr-FR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Số cm Đào cao là: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</w:t>
            </w:r>
            <w:r>
              <w:rPr>
                <w:sz w:val="26"/>
                <w:szCs w:val="26"/>
                <w:lang w:val="fr-FR"/>
              </w:rPr>
              <w:t>95+3=98(cm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fr-FR"/>
              </w:rPr>
              <w:t xml:space="preserve">                   </w:t>
            </w:r>
            <w:r>
              <w:rPr>
                <w:sz w:val="26"/>
                <w:szCs w:val="26"/>
                <w:u w:val="single"/>
                <w:lang w:val="fr-FR"/>
              </w:rPr>
              <w:t>Đáp số</w:t>
            </w:r>
            <w:r>
              <w:rPr>
                <w:sz w:val="26"/>
                <w:szCs w:val="26"/>
                <w:lang w:val="fr-FR"/>
              </w:rPr>
              <w:t>: 98 cm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năm ngày 8 tháng 10 năm 2020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</w:rPr>
      </w:pPr>
      <w:r>
        <w:rPr>
          <w:b/>
          <w:sz w:val="32"/>
          <w:u w:val="single"/>
        </w:rPr>
        <w:t>TẬP VIẾT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535" w:leader="none"/>
        </w:tabs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CHỮ HOA D</w:t>
      </w:r>
    </w:p>
    <w:p>
      <w:pPr>
        <w:pStyle w:val="Normal"/>
        <w:spacing w:lineRule="exact" w:line="300"/>
        <w:jc w:val="both"/>
        <w:rPr/>
      </w:pPr>
      <w:r>
        <w:rPr>
          <w:b/>
          <w:i/>
          <w:sz w:val="28"/>
        </w:rPr>
        <w:t>I.</w:t>
      </w:r>
      <w:r>
        <w:rPr>
          <w:b/>
          <w:i/>
          <w:sz w:val="28"/>
          <w:u w:val="single"/>
        </w:rPr>
        <w:t xml:space="preserve"> Mục tiêu: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- Viết đúng chữ hoa D (1 dòng cỡ vừa, một dòng cỡ nhỏ), chữ và câu ứng dụng: Dân (1 dòng cỡ vừa, 1 dòng cỡ nhỏ), Dân giàu nước mạnh(3 lần)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*Viết đúng và đủ các dòng (tv ở lớp) trên trang vở tv 2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GV: Mẫu chữ hoa D.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- HS: Vở tập viết.</w:t>
      </w:r>
    </w:p>
    <w:p>
      <w:pPr>
        <w:pStyle w:val="Heading1"/>
        <w:spacing w:before="0" w:after="12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II. Các hoạt động dạy học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u w:val="single"/>
          <w:lang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Ổn định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Bài mới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) Giới thiệu bài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) Hướng dẫn viết chữ 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Đ1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Giới thiệu chữ D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Treo chữ mẫu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object w:dxaOrig="1305" w:dyaOrig="20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51.05pt" filled="f" o:ole="">
                  <v:imagedata r:id="rId3" o:title=""/>
                </v:shape>
                <o:OLEObject Type="Embed" ProgID="" ShapeID="ole_rId2" DrawAspect="Content" ObjectID="_705392243" r:id="rId2"/>
              </w:objec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ới thiệu chữ mẫu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ữ D có mấy nét ?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ao mấy ô ly?</w:t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mẫu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ướng dẫn viết BC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/>
            </w:pPr>
            <w:r>
              <w:rPr>
                <w:sz w:val="26"/>
                <w:szCs w:val="26"/>
              </w:rPr>
              <w:t xml:space="preserve">* </w:t>
            </w:r>
            <w:r>
              <w:rPr>
                <w:b/>
                <w:i/>
                <w:sz w:val="26"/>
                <w:szCs w:val="26"/>
              </w:rPr>
              <w:t>Hướng dẫn viết câu ứng dụng</w:t>
            </w:r>
            <w:r>
              <w:rPr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iới thiệu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ững chữ nào cao 2,5 ô ly?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ững chữ nào cao 1ô ly?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/>
            </w:pPr>
            <w:r>
              <w:rPr>
                <w:sz w:val="26"/>
                <w:szCs w:val="26"/>
              </w:rPr>
              <w:t xml:space="preserve">- Viết mẫu: </w:t>
            </w:r>
            <w:r>
              <w:rPr>
                <w:b/>
                <w:sz w:val="26"/>
                <w:szCs w:val="26"/>
              </w:rPr>
              <w:t>Dân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</w:t>
            </w:r>
            <w:r>
              <w:rPr>
                <w:b/>
                <w:i/>
                <w:sz w:val="26"/>
                <w:szCs w:val="26"/>
              </w:rPr>
              <w:t>Hướng dẫn viết vở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o dõi hướng dẫn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* Chấm bài: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u 10 bài chấm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biếu dương những HS viết đẹp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Củng cố,dặn dò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/>
            </w:pPr>
            <w:r>
              <w:rPr>
                <w:sz w:val="26"/>
                <w:szCs w:val="26"/>
              </w:rPr>
              <w:t>- Nhận xét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biểu dương</w:t>
              <w:tab/>
              <w:tab/>
              <w:tab/>
              <w:t xml:space="preserve">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xét tiết học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QS chữ mẫu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0" w:leader="none"/>
                <w:tab w:val="right" w:pos="162" w:leader="none"/>
              </w:tabs>
              <w:ind w:left="360" w:right="-1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né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0" w:leader="none"/>
                <w:tab w:val="right" w:pos="162" w:leader="none"/>
              </w:tabs>
              <w:ind w:left="360" w:right="-1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ô ly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an sát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BC: chữ D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ọc: Chia ngọt sẻ bùi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, h, g.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, a, c, e, u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BC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Viết vở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Lắng nghe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double"/>
        </w:rPr>
        <w:t xml:space="preserve">CHÍNH TẢ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ÁI TRỐNG TRƯỜNG EM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. 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270"/>
        <w:rPr>
          <w:sz w:val="28"/>
          <w:szCs w:val="28"/>
        </w:rPr>
      </w:pPr>
      <w:r>
        <w:rPr>
          <w:sz w:val="28"/>
          <w:szCs w:val="28"/>
        </w:rPr>
        <w:t>- Nghe- viết chính xác, trình bày đúng 2 khổ thơ đầu bài Cái trống trường em</w:t>
      </w:r>
    </w:p>
    <w:p>
      <w:pPr>
        <w:pStyle w:val="Normal"/>
        <w:ind w:left="360" w:hanging="270"/>
        <w:rPr>
          <w:sz w:val="28"/>
          <w:szCs w:val="28"/>
        </w:rPr>
      </w:pPr>
      <w:r>
        <w:rPr>
          <w:sz w:val="28"/>
          <w:szCs w:val="28"/>
        </w:rPr>
        <w:t>- Làm được bt2b, bt3c</w:t>
      </w:r>
    </w:p>
    <w:p>
      <w:pPr>
        <w:pStyle w:val="Normal"/>
        <w:ind w:left="360" w:hanging="270"/>
        <w:rPr>
          <w:sz w:val="28"/>
          <w:szCs w:val="28"/>
        </w:rPr>
      </w:pPr>
      <w:r>
        <w:rPr>
          <w:sz w:val="28"/>
          <w:szCs w:val="28"/>
        </w:rPr>
        <w:t xml:space="preserve">* Đọc bài thơ trước khi viết chính tả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Đồ dùng dạy học</w:t>
      </w:r>
      <w:r>
        <w:rPr>
          <w:b/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70" w:leader="none"/>
        </w:tabs>
        <w:ind w:left="36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V: SGK, bảng phụ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70" w:leader="none"/>
        </w:tabs>
        <w:ind w:left="36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S: SGK, vở viết chính tả, bảng con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/>
        <w:t>III. Các hoạt động dạy - học</w:t>
      </w:r>
    </w:p>
    <w:tbl>
      <w:tblPr>
        <w:tblW w:w="99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1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ạt động của giáo viên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ạt động của học sinh</w:t>
            </w:r>
          </w:p>
        </w:tc>
      </w:tr>
      <w:tr>
        <w:trPr>
          <w:trHeight w:val="17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nl-NL"/>
              </w:rPr>
              <w:t>I. K</w:t>
            </w:r>
            <w:r>
              <w:rPr>
                <w:b/>
                <w:sz w:val="28"/>
                <w:szCs w:val="28"/>
                <w:lang w:val="vi-VN"/>
              </w:rPr>
              <w:t>hởi động</w:t>
            </w:r>
            <w:r>
              <w:rPr>
                <w:b/>
                <w:sz w:val="28"/>
                <w:szCs w:val="28"/>
                <w:lang w:val="nl-NL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- Đọc từ khó, HS viết: </w:t>
            </w:r>
            <w:r>
              <w:rPr>
                <w:sz w:val="28"/>
                <w:szCs w:val="28"/>
              </w:rPr>
              <w:t xml:space="preserve">   Chia quà, đêm khuya, tia nắng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cây mía,..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hận xét bài học sinh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II. Bài mới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1. Giới thiệu bài: </w:t>
            </w:r>
            <w:r>
              <w:rPr>
                <w:sz w:val="28"/>
                <w:szCs w:val="28"/>
                <w:lang w:val="nl-NL"/>
              </w:rPr>
              <w:t>Ghi đ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2. Hướng dẫn nghe-viết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i/>
                <w:sz w:val="28"/>
                <w:szCs w:val="28"/>
                <w:lang w:val="nl-NL"/>
              </w:rPr>
              <w:t>2.1. Hướng dẫn HS chuẩn bị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Đọc bài chính tả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Gọi 2HS đọc lạ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- </w:t>
            </w:r>
            <w:r>
              <w:rPr>
                <w:sz w:val="28"/>
                <w:szCs w:val="28"/>
              </w:rPr>
              <w:t>Nội dung hai khổ thơ nói về gì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ai khổ thơ này có mấy dấu câu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*HD viết từ khó: </w:t>
            </w:r>
            <w:r>
              <w:rPr>
                <w:sz w:val="28"/>
                <w:szCs w:val="28"/>
              </w:rPr>
              <w:t>trống, nghỉ, ngẫm nghĩ, buồn, tiếng,..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i/>
                <w:sz w:val="28"/>
                <w:szCs w:val="28"/>
                <w:lang w:val="nl-NL"/>
              </w:rPr>
              <w:t>2.2. HS viết bài vào vở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- Đọc bài cho HS viết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Đọc cho HS dò bài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Chấm vở, nhận xét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3. Hướng dẫn làm BT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2b: HD học sinh làm bài tập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3b: Cho HS tìm nhanh các từ có vần en / e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YCHS nhận xét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hận xét, chốt lời giải đúng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4. Củng cố-dặn dò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hận xét giờ học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- Viết bảng co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- 2 em viết bảng lớp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Lắng nghe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Lắng nghe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 Lắng ngh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-  2 em đọc lại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- </w:t>
            </w:r>
            <w:r>
              <w:rPr>
                <w:sz w:val="28"/>
                <w:szCs w:val="28"/>
              </w:rPr>
              <w:t xml:space="preserve"> Cái trống trường e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dấu phẩy, dấu chấm, dấu hỏi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nl-NL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- Viết vào bảng co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ghe và viết bà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ổi vở cho bạn dò bà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/>
            </w:pPr>
            <w:r>
              <w:rPr>
                <w:sz w:val="28"/>
                <w:szCs w:val="28"/>
                <w:lang w:val="nl-NL"/>
              </w:rPr>
              <w:t>Nộp vở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- Đọc yêu cầu bài tậ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S trao đổi làm bài tập 2b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hoàn chỉnh đoạn vă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3b: HS nêu miệng các từ tìm được: sen, kén, hẹn, thẹn, kèng, phèng, xẻng, leng keng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hận xét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b/>
          <w:b/>
          <w:sz w:val="32"/>
          <w:u w:val="single"/>
        </w:rPr>
      </w:pPr>
      <w:r>
        <w:rPr>
          <w:b/>
          <w:sz w:val="28"/>
          <w:szCs w:val="28"/>
          <w:lang w:val="pt-BR"/>
        </w:rPr>
        <w:t>Thứ sáu ngày 9 tháng 10 năm 2020</w:t>
      </w:r>
    </w:p>
    <w:p>
      <w:pPr>
        <w:pStyle w:val="BodyText3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Tập làm văn</w:t>
      </w:r>
    </w:p>
    <w:p>
      <w:pPr>
        <w:pStyle w:val="Normal"/>
        <w:ind w:firstLine="561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TRẢ LỜI CÂU HỎI. ĐẶT TÊN CHO BÀI. </w:t>
      </w:r>
    </w:p>
    <w:p>
      <w:pPr>
        <w:pStyle w:val="Normal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YỆN TẬP VỀ MỤC LỤC SÁCH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. </w:t>
      </w:r>
      <w:r>
        <w:rPr>
          <w:b/>
          <w:sz w:val="26"/>
          <w:szCs w:val="26"/>
          <w:u w:val="single"/>
        </w:rPr>
        <w:t>Mục tiêu</w:t>
      </w:r>
      <w:r>
        <w:rPr>
          <w:b/>
          <w:sz w:val="26"/>
          <w:szCs w:val="26"/>
        </w:rPr>
        <w:t xml:space="preserve"> 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Dựa vào tranh vẽ, trả lời được câu hỏi rõ rang, đúng ý (bt1); bước đầu biết tổ chức các câu thành bài văn, đặt tên cho bài(bt2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 xml:space="preserve"> Biết đọc mục lục một tuần học, ghi (hoặc nói) được tên các bại tập đọc trong tuần đó (bt3)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* GDKNS: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- Giao tiếp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- Hợp tác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- Tư duy sáng tạo, độc lập suy ngh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- Tìm kiếm thông tin</w:t>
      </w:r>
    </w:p>
    <w:p>
      <w:pPr>
        <w:pStyle w:val="Normal"/>
        <w:rPr/>
      </w:pP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Đồ dùng dạy học</w:t>
      </w:r>
      <w:r>
        <w:rPr>
          <w:b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GV: SGK, phiếu bài tập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- HS: SGK, Vở bài tập 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III. </w:t>
      </w:r>
      <w:r>
        <w:rPr>
          <w:b/>
          <w:sz w:val="26"/>
          <w:szCs w:val="26"/>
          <w:u w:val="single"/>
        </w:rPr>
        <w:t>Các hoạt động dạy - học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1. Ổn định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2. Bài mới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a) </w:t>
            </w:r>
            <w:r>
              <w:rPr>
                <w:b/>
                <w:i/>
                <w:sz w:val="26"/>
                <w:szCs w:val="26"/>
                <w:lang w:val="pt-BR"/>
              </w:rPr>
              <w:t>Giới thiệu bài:</w:t>
            </w:r>
            <w:r>
              <w:rPr>
                <w:sz w:val="26"/>
                <w:szCs w:val="26"/>
                <w:lang w:val="pt-BR"/>
              </w:rPr>
              <w:t xml:space="preserve"> Ghi đề bài lên bảng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HĐ1</w:t>
            </w:r>
            <w:r>
              <w:rPr>
                <w:sz w:val="28"/>
                <w:szCs w:val="28"/>
              </w:rPr>
              <w:t>: Hướng dẫn HS làm bài tậ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1: Dựa vào tranh để trả lời câu hỏ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ướng dẫn học sinh làm miệ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ạn trai đang vẽ ở đâu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ạn trai nói gì với bạn gái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ai bạn đang làm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: Giáo viên nêu yêu cầ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cho học sinh đặt tên cho câu chuyện ở bài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áo dục: Câu chuyện này khuyên ta điều gì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3: Rèn kĩ năng đọc mục lụ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Yêu cầu học sinh đọc mục lục sách các bài ở tuần 6. Viết tên các bài tập đọc trong tuần ấy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iáo viên thu một số bài để chấm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u w:val="none"/>
              </w:rPr>
              <w:t xml:space="preserve">3. </w:t>
            </w:r>
            <w:r>
              <w:rPr>
                <w:bCs/>
              </w:rPr>
              <w:t>Củng cố, dặn dò</w:t>
            </w:r>
            <w:r>
              <w:rPr>
                <w:bCs/>
                <w:u w:val="none"/>
              </w:rPr>
              <w:t xml:space="preserve"> :</w:t>
            </w:r>
            <w:r>
              <w:rPr/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1: 1 Học sinh đọc yêu cầ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làm miệ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Bạn trai đang vẽ trên tường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Mình vẽ có đẹp không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Hai bạn cùng nhau quét vôi để xoá bức v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ài 2:  Học sinh nối nhau đặt tê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Đẹp mà không đẹ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Bức v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Không vẽ lên tườ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âu chuyện khuyên ta nên vẽ đúng nơi, đúng chỗ, không vẽ lên tườ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3: N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luyện đọc mục lục sác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iết tên các bài tập đọc có ở tuần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Tập đọc: Mẩu giấy vụn; trang 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gôi trường mới; trang 50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nộp bà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ắng ngh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Toán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UYỆN TẬP (Tr25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I. </w:t>
      </w:r>
      <w:r>
        <w:rPr>
          <w:b/>
          <w:sz w:val="26"/>
          <w:szCs w:val="26"/>
          <w:u w:val="single"/>
        </w:rPr>
        <w:t>Mục tiêu</w:t>
      </w:r>
      <w:r>
        <w:rPr>
          <w:b/>
          <w:sz w:val="26"/>
          <w:szCs w:val="26"/>
        </w:rPr>
        <w:t xml:space="preserve">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iết giải và trình bày bài giải bài toán về nhiều hơn trong các tình huống khác nhau. </w:t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 xml:space="preserve">II. </w:t>
      </w:r>
      <w:r>
        <w:rPr>
          <w:b/>
          <w:bCs/>
          <w:iCs/>
          <w:sz w:val="26"/>
          <w:szCs w:val="26"/>
          <w:u w:val="single"/>
        </w:rPr>
        <w:t>Đồ dung dạy họ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GV: SGK,  bảng phụ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HS: SGK, vở Toán, vở nháp, bảng con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III. </w:t>
      </w:r>
      <w:r>
        <w:rPr>
          <w:b/>
          <w:sz w:val="26"/>
          <w:szCs w:val="26"/>
          <w:u w:val="single"/>
        </w:rPr>
        <w:t>Các hoạt động dạy học chủ yếu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50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nl-NL"/>
              </w:rPr>
              <w:t>I. K</w:t>
            </w:r>
            <w:r>
              <w:rPr>
                <w:b/>
                <w:sz w:val="26"/>
                <w:szCs w:val="26"/>
                <w:lang w:val="vi-VN"/>
              </w:rPr>
              <w:t>hởi động</w:t>
            </w:r>
            <w:r>
              <w:rPr>
                <w:b/>
                <w:sz w:val="26"/>
                <w:szCs w:val="26"/>
                <w:lang w:val="nl-NL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I. Bài mớ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nl-NL"/>
              </w:rPr>
              <w:t>1. Giới thiệu bài:</w:t>
            </w:r>
            <w:r>
              <w:rPr>
                <w:sz w:val="26"/>
                <w:szCs w:val="26"/>
                <w:lang w:val="nl-NL"/>
              </w:rPr>
              <w:t xml:space="preserve"> Ghi đề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. Bài mớ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* HĐ1:</w:t>
            </w:r>
            <w:r>
              <w:rPr>
                <w:sz w:val="28"/>
                <w:szCs w:val="28"/>
              </w:rPr>
              <w:t xml:space="preserve"> Thực hàn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1: Gọi 1 em đọc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ướng dẫn học sinh tóm tắt rồi giả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2/23: Hướng dẫn tự đặt đề toán rồi giả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Bài 3 :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ài 4: Nhìn sơ đồ để giải bài toán về nhiều h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Bài 5: 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.Củng cố - dặn dò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át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i 1: Học sinh nêu lại đề toá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 N2 tìm cách giả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em giải ở bảng, cả lớp làm vở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ài giả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bút chì trong hộp có là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2 = 8 (bút chì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áp số: 8 bút chì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ài 2/23 HS nhìn tóm tắt nêu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hực hành vào vở bài tập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1 em giải ở bảng lớp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nhận xét, chữa bài: Đáp số: 14 bưu ả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HS giải vào v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ọc sinh tự đặt đề toán rồi giải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áp số: 12 ngườ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* Đáp số : 5 tuổ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Lắng nghe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HỦ CÔNG</w:t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GẤP MÁY BAY ĐUÔI RỜI (T1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Cs/>
          <w:sz w:val="28"/>
          <w:szCs w:val="28"/>
          <w:u w:val="none"/>
        </w:rPr>
        <w:t xml:space="preserve">I. </w:t>
      </w:r>
      <w:r>
        <w:rPr>
          <w:bCs/>
          <w:sz w:val="28"/>
          <w:szCs w:val="28"/>
        </w:rPr>
        <w:t>Mục tiêu</w:t>
      </w:r>
      <w:r>
        <w:rPr>
          <w:bCs/>
          <w:sz w:val="28"/>
          <w:szCs w:val="28"/>
          <w:u w:val="none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- Gấp được máy bay đuôi rời, các nếp gấp tương đối phẳng, thẳng</w:t>
      </w:r>
      <w:r>
        <w:rPr>
          <w:sz w:val="28"/>
          <w:szCs w:val="28"/>
          <w:lang w:val="nl-NL"/>
        </w:rPr>
        <w:t xml:space="preserve">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Giáo dục  HS yêu thành quả lao động, có ý thức học tốt bộ mô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Đồ dùng dạy học: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GV</w:t>
      </w:r>
      <w:r>
        <w:rPr>
          <w:iCs/>
          <w:sz w:val="28"/>
          <w:szCs w:val="28"/>
        </w:rPr>
        <w:t xml:space="preserve">: </w:t>
      </w:r>
      <w:r>
        <w:rPr>
          <w:sz w:val="28"/>
        </w:rPr>
        <w:t>Máy bay đuôi rời mẫu -  Hình vẽ các quy trình gấp giấy thủ công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HS: </w:t>
      </w:r>
      <w:r>
        <w:rPr>
          <w:spacing w:val="-8"/>
          <w:sz w:val="28"/>
          <w:szCs w:val="28"/>
        </w:rPr>
        <w:t xml:space="preserve">Giấy thủ công </w:t>
      </w:r>
    </w:p>
    <w:p>
      <w:pPr>
        <w:pStyle w:val="Normal"/>
        <w:rPr/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u w:val="single"/>
        </w:rPr>
        <w:t>Các hoạt động dạy học</w:t>
      </w:r>
      <w:r>
        <w:rPr/>
        <w:t>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500"/>
      </w:tblGrid>
      <w:tr>
        <w:trPr>
          <w:trHeight w:val="411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>
          <w:trHeight w:val="411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nl-NL"/>
              </w:rPr>
              <w:t>I. K</w:t>
            </w:r>
            <w:r>
              <w:rPr>
                <w:b/>
                <w:sz w:val="28"/>
                <w:szCs w:val="28"/>
                <w:lang w:val="vi-VN"/>
              </w:rPr>
              <w:t>hởi động</w:t>
            </w:r>
            <w:r>
              <w:rPr>
                <w:b/>
                <w:sz w:val="28"/>
                <w:szCs w:val="28"/>
                <w:lang w:val="nl-NL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Kiểm tra đồ dùng học tập của học sinh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hận xét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nl-NL"/>
              </w:rPr>
              <w:t>II. Bài mới</w:t>
            </w:r>
            <w:r>
              <w:rPr>
                <w:sz w:val="28"/>
                <w:szCs w:val="28"/>
                <w:lang w:val="nl-NL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nl-NL"/>
              </w:rPr>
              <w:t>1. Giới thiệu bài</w:t>
            </w:r>
            <w:r>
              <w:rPr>
                <w:sz w:val="28"/>
                <w:szCs w:val="28"/>
                <w:lang w:val="nl-NL"/>
              </w:rPr>
              <w:t>: Nêu tựa bài và Ghi đ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2. Hướng dẫn gấp và thực hành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 Hướng dẫn HS quan sá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ưa vật mẫ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áy bay đuôi rời có mấy bộ phậ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ở r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ờ giấy có hình gì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) Hướng dẫn gấ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1: Gấp tờ giấy thành hai hình chữ nhật và hình vuô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2: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3: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4: Lắp máy bay hoàn chỉnh và sử dụ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) Thực hàn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ận xé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 xml:space="preserve"> Củng cố, dặn d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ề tập gấp tiết sau thực hàn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uẩn bị giấy màu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Bỏ đồ dùng lên bà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nl-NL"/>
              </w:rPr>
            </w:pPr>
            <w:r>
              <w:rPr>
                <w:rFonts w:eastAsia="Times New Roman"/>
                <w:sz w:val="28"/>
                <w:szCs w:val="28"/>
                <w:lang w:val="nl-NL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Nghe và nhắc lại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Quan sá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bộ phận: Cánh, thân, đầu, đuô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ình vuô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 sát, nắm các bước gấ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Thực hành gấ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ấp đầu và cánh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àm thân và đuôi máy ba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ột số em lên phóng máy ba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 theo nhóm các bước gấ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ấp máy bay đuôi rời bằng giấy nhá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ắng nghe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double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ẠT ĐỘNG TẬP THỂ: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SINH HOẠT LỚP</w:t>
      </w:r>
    </w:p>
    <w:p>
      <w:pPr>
        <w:pStyle w:val="Normal"/>
        <w:rPr/>
      </w:pPr>
      <w:r>
        <w:rPr>
          <w:b/>
          <w:i/>
          <w:sz w:val="28"/>
          <w:szCs w:val="28"/>
        </w:rPr>
        <w:t>I.</w:t>
      </w:r>
      <w:r>
        <w:rPr>
          <w:b/>
          <w:i/>
          <w:sz w:val="28"/>
          <w:szCs w:val="28"/>
          <w:u w:val="single"/>
        </w:rPr>
        <w:t>Mục tiêu</w:t>
      </w:r>
      <w:r>
        <w:rPr>
          <w:b/>
          <w:i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HS nắm được ưu khuyết điểm trong tuầ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èn luyện ý thức phê bình và tự phê bình của học sin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Biết kế hoạch tuần đến.</w:t>
      </w:r>
    </w:p>
    <w:p>
      <w:pPr>
        <w:pStyle w:val="Normal"/>
        <w:rPr/>
      </w:pPr>
      <w:r>
        <w:rPr>
          <w:b/>
          <w:i/>
          <w:sz w:val="28"/>
          <w:szCs w:val="28"/>
        </w:rPr>
        <w:t>II.</w:t>
      </w:r>
      <w:r>
        <w:rPr>
          <w:b/>
          <w:i/>
          <w:sz w:val="28"/>
          <w:szCs w:val="28"/>
          <w:u w:val="single"/>
        </w:rPr>
        <w:t>Chuẩn b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kế hoạch của trường trong tuần tớ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ắm rõ tình hình học tập, nề nếp của lớp.</w:t>
      </w:r>
    </w:p>
    <w:p>
      <w:pPr>
        <w:pStyle w:val="Normal"/>
        <w:rPr/>
      </w:pPr>
      <w:r>
        <w:rPr>
          <w:b/>
          <w:i/>
          <w:sz w:val="28"/>
          <w:szCs w:val="28"/>
        </w:rPr>
        <w:t>III.</w:t>
      </w:r>
      <w:r>
        <w:rPr>
          <w:b/>
          <w:i/>
          <w:sz w:val="28"/>
          <w:szCs w:val="28"/>
          <w:u w:val="single"/>
        </w:rPr>
        <w:t>Các hoạt động dạy học chủ yếu</w:t>
      </w:r>
      <w:r>
        <w:rPr/>
        <w:t>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10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giáo viên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ạt động của học sinh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. Ổn định lớp, nêu mục tiêu, nhiệm vụ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Ổn định lớ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Nêu mục tiêu, nhiệm vụ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Đánh giá công tác tuần qua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Phổ biến, phân công nhiệm vụ tuần tới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I. Đánh giá công tác tuần qu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Yêu cầu lớp trưởng điều khiển các tổ trưởng, lớp phó lên nhận xét, đánh giá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ổ chức thảo luậ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o lớp bình chọn cá nhân, tổ xuất sắc nhất trong tuần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III. Phổ biến, phân công nhiệm vụ tuần tới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20" w:leader="none"/>
                <w:tab w:val="left" w:pos="5760" w:leader="none"/>
              </w:tabs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8"/>
                <w:szCs w:val="28"/>
              </w:rPr>
              <w:t xml:space="preserve">Đi học chuyên cần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20" w:leader="none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Ổn định nề nếp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20" w:leader="none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Vệ sinh sạch s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èn đọc và rèn chữ viết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nhở luật lệ giao thông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iểm tra sách vở, đồ dù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 HS thống nhất chỉ tiêu phấn đấ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IV. Sinh hoạt văn nghệ, trò chơ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Bắt bài hát sinh hoạ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Tổ chức trò chơi: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á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ớp trưởng báo cáo sĩ số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ớp trưởng điều khiển 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ần lượt 3 tổ trưởng lên báo cáo tình hình học tập, nề nếp trong tuầ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ớp phó học tập báo cáo chung tình hình học tập của lớp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Lớp phó văn-thể-mĩ, kỉ luật báo cáo các hoạt động múa hát, sinh hoạt, trực nhậ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hảo luận, nhận xét, bổ sung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Nhận xét, bình chọn, biểu dươ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ống nhất chỉ tiêu phấn đấu tuần tớ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Hát sinh hoạ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ơi trò chơi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pt-BR"/>
        </w:rPr>
        <w:t>Bổ sung: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</w:p>
    <w:sectPr>
      <w:headerReference w:type="default" r:id="rId4"/>
      <w:type w:val="nextPage"/>
      <w:pgSz w:w="12240" w:h="15840"/>
      <w:pgMar w:left="1701" w:right="540" w:gutter="0" w:header="360" w:top="805" w:footer="0" w:bottom="63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rPr/>
    </w:pPr>
    <w:r>
      <w:rPr>
        <w:color w:val="000000"/>
        <w:sz w:val="32"/>
        <w:szCs w:val="32"/>
        <w:u w:val="none"/>
        <w:lang w:val="en-US" w:eastAsia="en-US"/>
      </w:rPr>
      <w:t xml:space="preserve">TUẦN 5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times new roman" w:hAnsi="VNtimes new roman" w:cs="VN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eastAsia="Times New Roman" w:cs="VNtimes new roman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eastAsia="Times New Roman" w:cs="VNtimes new roman;Courier Ne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VNtimes new roman;Courier New" w:hAnsi="VNtimes new roman;Courier New" w:eastAsia="Times New Roman" w:cs="VNtimes new roman;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;Times New Roman" w:hAnsi="VNI-Times;Times New Roman" w:eastAsia="Times New Roman" w:cs="VNI-Times;Times New Roman"/>
      <w:b/>
      <w:bC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Ntimes new roman;Courier New" w:hAnsi="VNtimes new roman;Courier Ne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NI-Times;Times New Roman" w:hAnsi="VNI-Times;Times New Roman" w:cs="VNI-Times;Times New Roman"/>
      <w:b/>
      <w:bCs/>
      <w:sz w:val="26"/>
      <w:lang w:val="en-US" w:bidi="ar-SA"/>
    </w:rPr>
  </w:style>
  <w:style w:type="character" w:styleId="Heading1CharCharCharCharCharCharCharCharCharChar">
    <w:name w:val="Heading 1 Char Char Char Char Char Char Char Char Char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eastAsia="Batang;바탕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times new roman;Courier New" w:hAnsi="VNtimes new roman;Courier New" w:eastAsia="Times New Roman" w:cs="VN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/>
      <w:sz w:val="26"/>
      <w:szCs w:val="26"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VNtimes new roman;Courier New" w:hAnsi="VNtimes new roman;Courier New" w:eastAsia="Times New Roman" w:cs="VNtimes new roman;Courier New"/>
      <w:b/>
      <w:sz w:val="32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VNI-Times;Times New Roman" w:hAnsi="VNI-Times;Times New Roman" w:eastAsia="Times New Roman" w:cs="VNI-Times;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3:09:00Z</dcterms:created>
  <dc:creator>DELL</dc:creator>
  <dc:description/>
  <cp:keywords/>
  <dc:language>en-US</dc:language>
  <cp:lastModifiedBy>VTA</cp:lastModifiedBy>
  <dcterms:modified xsi:type="dcterms:W3CDTF">2020-12-08T05:18:00Z</dcterms:modified>
  <cp:revision>54</cp:revision>
  <dc:subject/>
  <dc:title>TUẦN 19</dc:title>
</cp:coreProperties>
</file>