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hai ngày 30 tháng 11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ÔNG HOA NIỀM VUI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ết ngắt nghỉ hơi đúng ở câu có nhiều dấu phẩy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- Hiểu nội dung: </w:t>
      </w:r>
      <w:r>
        <w:rPr>
          <w:sz w:val="28"/>
          <w:szCs w:val="28"/>
          <w:lang w:val="de-DE"/>
        </w:rPr>
        <w:t xml:space="preserve">Cảm nhận được tấm lòng hiếu thảo với cha mẹ của bạn học sinh trong câu chuyện (trả lời được các câu hỏi trong SGK)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Giáo dục HS biết chăm sóc, bảo vệ cây cối trong trường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Tranh minh hoạ bài học trong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A. </w:t>
            </w:r>
            <w:r>
              <w:rPr>
                <w:b/>
                <w:sz w:val="28"/>
                <w:szCs w:val="28"/>
                <w:u w:val="single"/>
              </w:rPr>
              <w:t>Dạy bài mớ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Giới thiệu bài: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Luyện đọc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1. Giáo viên đọc mẫu </w:t>
            </w:r>
            <w:r>
              <w:rPr>
                <w:b/>
                <w:i/>
                <w:sz w:val="28"/>
              </w:rPr>
              <w:t>toàn bà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2. Hướng dẫn luyện đọc, kết hợp giải nghĩa từ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câ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Luyện đọc các từ có vần khó: </w:t>
            </w:r>
            <w:r>
              <w:rPr>
                <w:b/>
                <w:sz w:val="28"/>
                <w:szCs w:val="28"/>
              </w:rPr>
              <w:t>lộng lẫy, ngắt hoa, cúc đại đó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Yêu cầu đọc nối tiếp lượt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chú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đoạn trước lớ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đoạn trong nhóm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Tìm hiểu bà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đoạn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Mới sáng tinh mơ, Chi đã vào vườn hoa để làm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ọc sinh tiếp nối nhau đọc từng câu trong mỗi đo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cá nhân, cả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nối tiế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ọc sinh đọc chú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ần lượt học sinh trong nhóm đọc, các học sinh khác nghe góp 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ỗi nhóm 3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Tìm bông hoa niềm vui để đem vào bệnh viện cho bố để bố dịu cơn đau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Yêu cầu HS </w:t>
            </w:r>
            <w:r>
              <w:rPr>
                <w:sz w:val="28"/>
                <w:szCs w:val="28"/>
              </w:rPr>
              <w:t xml:space="preserve">đọc đoạn 2, tìm hiểu nội dung đoạn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Vì sao Chi không dám tự mình hái bông hoa niềm vui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 xml:space="preserve">Yêu cầu HS </w:t>
            </w:r>
            <w:r>
              <w:rPr>
                <w:sz w:val="28"/>
                <w:szCs w:val="28"/>
              </w:rPr>
              <w:t xml:space="preserve">đọc đoạn 2, tìm hiểu nội dung đoạn 3,4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: Khi biết vì sao Chi cần bông hoa, cô giáo nói thế nào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: Theo em bạn Chi có đức tính gì đáng qu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Luyện đọc lại: Thi đọc phân va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Củng cố, dặn d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nói lên điều gì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Đọc lại để ngày mai học tiết kể chuyện.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 xml:space="preserve">Theo nội quy của trường không ai được ngắt hoa trong vườn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Đọc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Em hãy ngắt thêm hai bông nữa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:</w:t>
            </w:r>
            <w:r>
              <w:rPr>
                <w:sz w:val="28"/>
                <w:szCs w:val="28"/>
                <w:lang w:val="vi-VN"/>
              </w:rPr>
              <w:t xml:space="preserve"> Thương bố, tôn trọng nội quy, thật thà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i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14 TRỪ </w:t>
      </w:r>
      <w:r>
        <w:rPr>
          <w:b/>
          <w:sz w:val="28"/>
          <w:szCs w:val="28"/>
          <w:lang w:val="de-DE"/>
        </w:rPr>
        <w:t>Đ</w:t>
      </w:r>
      <w:r>
        <w:rPr>
          <w:b/>
          <w:sz w:val="28"/>
          <w:szCs w:val="28"/>
          <w:lang w:val="de-DE"/>
        </w:rPr>
        <w:t>I MỘT SỐ: 14 – 8 (Tr6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Biết cách thực hiện phép trừ dạng 14 – 8, lập được bảng 14 trừ đi một số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giải bài toán có một phép trừ dạng 14 – 8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 xml:space="preserve">- Giáo viên: SGK, </w:t>
      </w:r>
      <w:r>
        <w:rPr>
          <w:sz w:val="28"/>
        </w:rPr>
        <w:t xml:space="preserve">que tính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 Học sinh: SGK Toán 2, que tính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Các hoạt động dạy - học</w:t>
      </w:r>
      <w:r>
        <w:rPr>
          <w:b/>
          <w:sz w:val="26"/>
          <w:szCs w:val="26"/>
        </w:rPr>
        <w:t xml:space="preserve">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 lớp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Giới thiệu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1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Hướng dẫn học sinh lập bảng trừ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hướng dẫn học sinh lấy 10 que tính và 4 que tính rờ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êu cầu học sinh thao tác trên que tính để tìm ra kết quả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viên viết lên bảng: 14 – 8 =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ướng dẫn học sinh cách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4450</wp:posOffset>
                      </wp:positionV>
                      <wp:extent cx="21653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3.5pt;mso-position-vertical-relative:text;margin-left: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Vậy 14 trừ 8 bằng mấy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 - 8 =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2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Thực hà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Khắc sâu bảng trừ vừa học và mối quan hệ giữa phép cộng và phép trừ (nhẩm và ghi kết quả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2: Tí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 (a, b) : Củng cố cách đặt tính và tính theo cột dọc.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bảng trừ 14 trừ đi một s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) Lấy 14 que tính rồi thao tác trên que tính: 14 que tính bớt 8 que tính để tìm ra kết quả là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nêu cách tí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àm bảng con: 14 – 8 =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4 trừ 8 bằng 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ắc lại cá nhân, đồng th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(cột 1, 2) làm miệ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làm bảng c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làm vào vở BTT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thuộc bảng trừ 14 trừ đi một số (CN, ĐT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Ự NHIÊN VÀ XÃ HỘ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Ữ SẠCH MÔI TRƯỜNG XUNG QUANH NHÀ Ở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Mục tiêu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Nêu được một số việc cần làm để giữ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Biết tham gia làm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VNtimes new roman;Courier New" w:cs="VNtimes new roman;Courier New" w:ascii="VNtimes new roman;Courier New" w:hAnsi="VNtimes new roman;Courier New"/>
          <w:sz w:val="26"/>
          <w:szCs w:val="26"/>
        </w:rPr>
        <w:t xml:space="preserve"> </w:t>
      </w:r>
      <w:r>
        <w:rPr>
          <w:sz w:val="26"/>
          <w:szCs w:val="26"/>
        </w:rPr>
        <w:t>KNS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KN ra quyết định : Nên và không nên làm gì để giữ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KN tư duy phê phán: Phê phán những hành vi làm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KN hợp tác: Hợp tác với mọi người tham gia làm ảnh hưởng môi trường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Có trách nhiệm giữ vệ sinh môi trường xung quanh nơi ở. </w:t>
      </w:r>
      <w:r>
        <w:rPr>
          <w:rFonts w:cs="VNtimes new roman;Courier New" w:ascii="VNtimes new roman;Courier New" w:hAnsi="VNtimes new roman;Courier Ne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I. Đồ dùng học tập:</w:t>
      </w:r>
      <w:r>
        <w:rPr>
          <w:sz w:val="26"/>
          <w:szCs w:val="26"/>
        </w:rPr>
        <w:t xml:space="preserve"> Các hình vẽ trong SGK</w:t>
      </w:r>
    </w:p>
    <w:p>
      <w:pPr>
        <w:pStyle w:val="Normal"/>
        <w:jc w:val="both"/>
        <w:rPr/>
      </w:pPr>
      <w:r>
        <w:rPr/>
        <w:t>III. Các hoạt động dạy học: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78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của giáo viê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. Kiểm tra bài cũ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ò chơi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tuyên dươn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</w:t>
            </w: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1:</w:t>
            </w:r>
            <w:r>
              <w:rPr>
                <w:sz w:val="26"/>
                <w:szCs w:val="26"/>
              </w:rPr>
              <w:t xml:space="preserve"> Làm việc theo nhóm đô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Bước 1: Yêu cầu lớp quan sát các hình 1 -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5 trong sách kết hợp thảo luận theo câu hỏi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gợi ý .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Mọi người trong các bức tranh đang làm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gì? Làm như thế có mục đích gì  ?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*Bước 2</w:t>
            </w:r>
            <w:r>
              <w:rPr>
                <w:rFonts w:cs="Times" w:ascii="Times" w:hAnsi="Times"/>
                <w:i/>
                <w:iCs/>
                <w:color w:val="000000"/>
                <w:sz w:val="26"/>
                <w:szCs w:val="26"/>
                <w:shd w:fill="FFFFFF" w:val="clear"/>
              </w:rPr>
              <w:t> :- 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Mời đại diện các nhóm nêu kết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quả thảo luận.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Hình, Hình 2,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t> Hình 3, Hình 4,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 Hình 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Các em khác nhận xét bổ sung nhóm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bạn nếu có.</w:t>
            </w:r>
            <w:r>
              <w:rPr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- Theo em mọi người trong tranh sống ở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vùng nào họăc nơi nào 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ết luận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de-DE"/>
              </w:rPr>
              <w:t>H</w:t>
            </w:r>
            <w:r>
              <w:rPr>
                <w:b/>
                <w:sz w:val="26"/>
                <w:szCs w:val="26"/>
                <w:lang w:val="de-DE"/>
              </w:rPr>
              <w:t>Đ</w:t>
            </w:r>
            <w:r>
              <w:rPr>
                <w:b/>
                <w:sz w:val="26"/>
                <w:szCs w:val="26"/>
                <w:lang w:val="de-DE"/>
              </w:rPr>
              <w:t>2:</w:t>
            </w:r>
            <w:r>
              <w:rPr>
                <w:sz w:val="26"/>
                <w:szCs w:val="26"/>
                <w:lang w:val="de-DE"/>
              </w:rPr>
              <w:t xml:space="preserve"> H</w:t>
            </w:r>
            <w:r>
              <w:rPr>
                <w:sz w:val="26"/>
                <w:szCs w:val="26"/>
                <w:lang w:val="de-DE"/>
              </w:rPr>
              <w:t>ư</w:t>
            </w:r>
            <w:r>
              <w:rPr>
                <w:sz w:val="26"/>
                <w:szCs w:val="26"/>
                <w:lang w:val="de-DE"/>
              </w:rPr>
              <w:t>ớng dẫn xử lý tình huố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Phân nhóm,  nêu tình huố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Nhận xét, tuyên dươ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de-DE"/>
              </w:rPr>
              <w:t>HĐ3</w:t>
            </w:r>
            <w:r>
              <w:rPr>
                <w:sz w:val="26"/>
                <w:szCs w:val="26"/>
                <w:lang w:val="de-DE"/>
              </w:rPr>
              <w:t xml:space="preserve">: </w:t>
            </w:r>
            <w:r>
              <w:rPr>
                <w:sz w:val="26"/>
                <w:szCs w:val="26"/>
              </w:rPr>
              <w:t xml:space="preserve"> Trò chơi: Phóng viê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Nêu tên trò chơi, hướng dẫn chơ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Bạn đã làm ? để  </w:t>
            </w:r>
            <w:r>
              <w:rPr>
                <w:sz w:val="26"/>
                <w:szCs w:val="26"/>
              </w:rPr>
              <w:t>môi trường xung quanh nhà bạn  sạch sẽ?</w:t>
            </w:r>
            <w:r>
              <w:rPr>
                <w:sz w:val="26"/>
                <w:szCs w:val="26"/>
                <w:lang w:val="de-DE"/>
              </w:rPr>
              <w:t xml:space="preserve"> Giữ </w:t>
            </w:r>
            <w:r>
              <w:rPr>
                <w:sz w:val="26"/>
                <w:szCs w:val="26"/>
              </w:rPr>
              <w:t>vệ sinh xung quanh nhà ở có -  Nhận xét, tuyên dươn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I. Củng cố, dặn d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hi đua theo tổ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Quan sát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ác nhóm/thảo luận, trình bày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Hình 1: Sống ở thành phố ; hình 2: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Sống ở nông thôn ;  Hình 3và 4 sống ở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br/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Miền núi ; </w:t>
            </w:r>
            <w:r>
              <w:rPr>
                <w:rFonts w:cs="Times" w:ascii="Times" w:hAnsi="Times"/>
                <w:color w:val="000000"/>
                <w:sz w:val="26"/>
                <w:szCs w:val="26"/>
              </w:rPr>
              <w:t xml:space="preserve">Hình </w:t>
            </w: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5: Nông thôn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Nhận xét, bổ sung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6"/>
                <w:szCs w:val="26"/>
                <w:shd w:fill="FFFFFF" w:val="clear"/>
                <w:lang w:val="de-DE"/>
              </w:rPr>
            </w:pPr>
            <w:r>
              <w:rPr>
                <w:rFonts w:cs="Times" w:ascii="Times" w:hAnsi="Times"/>
                <w:color w:val="000000"/>
                <w:sz w:val="26"/>
                <w:szCs w:val="26"/>
                <w:shd w:fill="FFFFFF" w:val="clear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ham gia chơi tích cực, chủ độ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val="de-DE"/>
              </w:rPr>
              <w:t>Trả lời: sạch sẽ, thoáng mát,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Cần giữ vệ</w:t>
            </w:r>
            <w:r>
              <w:rPr>
                <w:sz w:val="26"/>
                <w:szCs w:val="26"/>
              </w:rPr>
              <w:t xml:space="preserve"> sinh xung quanh nhà ở </w:t>
            </w:r>
            <w:r>
              <w:rPr>
                <w:sz w:val="26"/>
                <w:szCs w:val="26"/>
                <w:lang w:val="de-DE"/>
              </w:rPr>
              <w:t>sạch s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Tham gia chơ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ổ sung:</w:t>
      </w:r>
      <w:r>
        <w:rPr>
          <w:sz w:val="28"/>
          <w:szCs w:val="28"/>
        </w:rPr>
        <w:t>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BodyText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N TÂM, GIÚP ĐỠ BẠN (Tiế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Tiếp tục biết được bạn bè  cáön phaíi quan tâm giúp đỡ lẫn nhau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Tiếp tục nêu được một vài biểu hiện cụ thể của việc quan tâm, giúp đỡ bạn trong học tập,lao động và sinh hoạt hằng ngà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Tiếp tục biết quan tâm giúp đỡ bạn bè bằng những việc làm phù hợp với khả năng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NS: Kỹ năng thể hiện sự cảm thông với bạn bè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II. ĐDDH: </w:t>
      </w:r>
      <w:r>
        <w:rPr>
          <w:color w:val="000000"/>
          <w:sz w:val="26"/>
          <w:szCs w:val="26"/>
        </w:rPr>
        <w:t xml:space="preserve"> Phiếu BT, tranh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rFonts w:eastAsia="Times New Roman"/>
          <w:b/>
          <w:sz w:val="28"/>
          <w:szCs w:val="28"/>
          <w:u w:val="single"/>
        </w:rPr>
        <w:t>Các hoạt động dạy - học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3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 Bài cũ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nl-NL"/>
              </w:rPr>
              <w:t>3. Bài mới</w:t>
            </w:r>
            <w:r>
              <w:rPr>
                <w:sz w:val="26"/>
                <w:szCs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rFonts w:eastAsia="Times New Roman"/>
                <w:i/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 xml:space="preserve">Giới thiệu bài: </w:t>
            </w:r>
            <w:r>
              <w:rPr>
                <w:b/>
                <w:sz w:val="26"/>
                <w:szCs w:val="26"/>
                <w:lang w:val="nl-NL"/>
              </w:rPr>
              <w:t>“Quan tâm giúp đỡ bạn tiết 2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H</w:t>
            </w:r>
            <w:r>
              <w:rPr>
                <w:b/>
                <w:color w:val="000000"/>
                <w:sz w:val="26"/>
                <w:szCs w:val="26"/>
              </w:rPr>
              <w:t>Đ</w:t>
            </w:r>
            <w:r>
              <w:rPr>
                <w:b/>
                <w:color w:val="000000"/>
                <w:sz w:val="26"/>
                <w:szCs w:val="26"/>
              </w:rPr>
              <w:t>1:</w:t>
            </w:r>
            <w:r>
              <w:rPr>
                <w:color w:val="000000"/>
                <w:sz w:val="26"/>
                <w:szCs w:val="26"/>
              </w:rPr>
              <w:t xml:space="preserve"> Làm việc cả lớ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H</w:t>
            </w:r>
            <w:r>
              <w:rPr>
                <w:color w:val="000000"/>
                <w:sz w:val="26"/>
                <w:szCs w:val="26"/>
              </w:rPr>
              <w:t>ư</w:t>
            </w:r>
            <w:r>
              <w:rPr>
                <w:color w:val="000000"/>
                <w:sz w:val="26"/>
                <w:szCs w:val="26"/>
              </w:rPr>
              <w:t>ớng dẫn ghi lại những việc em đã làm thể hiện sự quan tâm, giúp đỡ bạ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ận xét, tuyên dương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H</w:t>
            </w:r>
            <w:r>
              <w:rPr>
                <w:b/>
                <w:color w:val="000000"/>
                <w:sz w:val="26"/>
                <w:szCs w:val="26"/>
              </w:rPr>
              <w:t>Đ</w:t>
            </w:r>
            <w:r>
              <w:rPr>
                <w:b/>
                <w:color w:val="000000"/>
                <w:sz w:val="26"/>
                <w:szCs w:val="26"/>
              </w:rPr>
              <w:t>2:</w:t>
            </w:r>
            <w:r>
              <w:rPr>
                <w:color w:val="000000"/>
                <w:sz w:val="26"/>
                <w:szCs w:val="26"/>
              </w:rPr>
              <w:t xml:space="preserve"> Làm việc theo nhó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6"/>
                <w:szCs w:val="26"/>
              </w:rPr>
              <w:t>H</w:t>
            </w:r>
            <w:r>
              <w:rPr>
                <w:color w:val="000000"/>
                <w:sz w:val="26"/>
                <w:szCs w:val="26"/>
              </w:rPr>
              <w:t>ư</w:t>
            </w:r>
            <w:r>
              <w:rPr>
                <w:color w:val="000000"/>
                <w:sz w:val="26"/>
                <w:szCs w:val="26"/>
              </w:rPr>
              <w:t>ớng dẫn xử lý tình huống, phân nhóm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+ Nhóm 1:Bạn hỏi mượn cuốn truyện hay của em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+ Nhóm 2 : Bạn em đau tay, lại đang xách nặng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+ Nhóm 3:Trong giờ học vẽ, bạn bên cạnh em quên mang hộp bút chì màu mà em lại c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+ Nhóm 4:Trong tổ em có bạn Nam bị ốm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ận xét, tuyên dương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Chốt lại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</w:t>
            </w: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3:</w:t>
            </w:r>
            <w:r>
              <w:rPr>
                <w:sz w:val="26"/>
                <w:szCs w:val="26"/>
              </w:rPr>
              <w:t xml:space="preserve"> H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ớng dẫn trò ch</w:t>
            </w:r>
            <w:r>
              <w:rPr>
                <w:sz w:val="26"/>
                <w:szCs w:val="26"/>
              </w:rPr>
              <w:t>ơ</w:t>
            </w:r>
            <w:r>
              <w:rPr>
                <w:sz w:val="26"/>
                <w:szCs w:val="26"/>
              </w:rPr>
              <w:t>i "Hái hoa dân chủ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êu tên trò chơi, phổ biến luật ch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hận xét, tuyên dươ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Hát “Tìm bạn thân”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ự gh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ọc bài của mìn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ắng nghe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c nhóm/thảo luận, trình bày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ận xét, bổ sung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am gia chơi tích cực, chủ độ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ần quan tâm, giúp đỡ bạn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ba ngày 1 tháng 12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fr-FR"/>
        </w:rPr>
        <w:t xml:space="preserve">                                             </w:t>
      </w:r>
      <w:r>
        <w:rPr>
          <w:b/>
          <w:sz w:val="28"/>
          <w:szCs w:val="28"/>
          <w:lang w:val="fr-FR"/>
        </w:rPr>
        <w:tab/>
        <w:tab/>
        <w:t xml:space="preserve"> </w:t>
      </w:r>
      <w:r>
        <w:rPr>
          <w:b/>
          <w:sz w:val="28"/>
          <w:szCs w:val="28"/>
          <w:lang w:val="de-DE"/>
        </w:rPr>
        <w:t>34 – 8 (Tr62)</w:t>
      </w:r>
    </w:p>
    <w:p>
      <w:pPr>
        <w:pStyle w:val="Normal"/>
        <w:rPr>
          <w:sz w:val="26"/>
          <w:szCs w:val="26"/>
          <w:u w:val="single"/>
          <w:lang w:val="fr-FR"/>
        </w:rPr>
      </w:pPr>
      <w:r>
        <w:rPr>
          <w:b/>
          <w:sz w:val="26"/>
          <w:szCs w:val="26"/>
          <w:lang w:val="fr-FR"/>
        </w:rPr>
        <w:t>I. MỤC TIÊU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de-DE"/>
        </w:rPr>
        <w:t>- Biết thực hiện phép trừ có nhớ trong phạm vi 100, dạng 34 – 8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>- Biết tìm số hạng chưa biết của một tổng, tìm số bị trừ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>- Biết giải bài toán về ít hơn.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</w:p>
    <w:p>
      <w:pPr>
        <w:pStyle w:val="Normal"/>
        <w:spacing w:lineRule="auto" w:line="264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Giáo viên: Sách giáo khoa, que tính, bảng phụ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- Học sinh: SGK Toán 2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u w:val="single"/>
        </w:rPr>
        <w:t>. Các hoạt động dạy học</w:t>
      </w:r>
      <w:r>
        <w:rPr>
          <w:b/>
          <w:sz w:val="26"/>
          <w:szCs w:val="26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5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c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gọi học sinh lên đọc bảng công thức 14 trừ đ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Hoạt động 1</w:t>
            </w:r>
            <w:r>
              <w:rPr>
                <w:sz w:val="26"/>
                <w:szCs w:val="26"/>
              </w:rPr>
              <w:t xml:space="preserve">: Giới thiệu phép trừ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– 8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êu bài toán để dẫn đến phép tính 34 - 8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ướng dẫn  thực hiện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phép tính 34 - 8 = 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4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7150</wp:posOffset>
                      </wp:positionV>
                      <wp:extent cx="21653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4.5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* 3 trừ 1 bằng 2, viết 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* Vậy 34 – 8 = 26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Hoạt động 2</w:t>
            </w:r>
            <w:r>
              <w:rPr>
                <w:sz w:val="26"/>
                <w:szCs w:val="26"/>
              </w:rPr>
              <w:t xml:space="preserve">: Thực hà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(cột 1, 2, 3)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Yêu cầu làm bảng con cột đầu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 Cho học sinh tự tóm tắt rồi giải vào VB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Bài 3: Tìm x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ủng cố tìm số hạng chưa biết của một tổng, tìm số bị trừ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Củng cố - Dặn d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đọc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sinh thao tác trên que tính để tìm ra kết quả là 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hực hiện phép tính vào bảng co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cách thực hiện: Đặt tính, rồi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hắc lại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* 3 trừ 1 bằng 2, viết 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cá nhân, đồng tha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2 cột còn lại 2 HS làm ở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ài 2/79 VTH:  (N2) Giải vào vở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Số con gà nhà bạn Ly nuôi được là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4 - 9 = 25 (con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áp số: 25 con sâu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àm vở, 1 HS lên bả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Ể CHUYỆN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lang w:val="es-ES"/>
        </w:rPr>
        <w:t>BÔNG HOA NIỀM VUI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  <w:sz w:val="28"/>
          <w:szCs w:val="28"/>
          <w:u w:val="single"/>
        </w:rPr>
        <w:t>Mục tiêu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rFonts w:eastAsia="Times New Roman"/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 xml:space="preserve">Biết kể đoạn mở đầu câu chuyện theo hai cách: theo trình tự và thay đổi trình tự câu chuyện (BT1)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>Dựa theo tranh, kể lại được</w:t>
      </w:r>
      <w:r>
        <w:rPr>
          <w:b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nội dung đoạn 2, 3 (BT2); kể được đoạn cuối của câu chuyện (BT3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Rèn kỹ năng nghe: Có khả năng tập trung theo dõi bạn kể chuyện. Biết nhận xét đánh giá lời kể của bạn.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 xml:space="preserve">II. </w:t>
      </w:r>
      <w:r>
        <w:rPr>
          <w:b/>
          <w:bCs/>
          <w:iCs/>
          <w:color w:val="000000"/>
          <w:sz w:val="28"/>
          <w:szCs w:val="28"/>
          <w:u w:val="single"/>
        </w:rPr>
        <w:t>Đồ dung dạy học:</w:t>
      </w:r>
    </w:p>
    <w:p>
      <w:pPr>
        <w:pStyle w:val="Normal"/>
        <w:rPr/>
      </w:pPr>
      <w:r>
        <w:rPr>
          <w:color w:val="000000"/>
          <w:sz w:val="28"/>
          <w:szCs w:val="28"/>
        </w:rPr>
        <w:t>- Giáo viên: SGK, tranh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Học sinh: SGK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học sinh lên bảng kể lại câu chuyện “Sự tích cây vú sữa”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kể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đoạn mở đầu theo hai các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Hướng dẫn kể theo cách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Hướng dẫn  kể theo cách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Dựa theo tranh kể lại đoạn 2, 3 bằng lờ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Giáo viên nhắc học sinh chú ý kể bằng lờ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lại câu chuyện trước lớp, tưởng tượng thêm lời kể của bố Ch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học sinh đóng vai dựng lại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bổ s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ệ thống nội dung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HS k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ắng nghe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các nhóm nối nhau kể trước lớ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Quan sát tranh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ại diện các nhóm k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ối nhau kể theo sự tưởng tượng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 bạn kể hay nhấ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kể theo v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óng vai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 tìm nhóm kể hay nhấ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ột vài học sinh thi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ÍNH TẢ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es-ES"/>
        </w:rPr>
        <w:t xml:space="preserve">NGHE – VIẾT: </w:t>
      </w:r>
      <w:r>
        <w:rPr>
          <w:b/>
          <w:sz w:val="28"/>
          <w:szCs w:val="28"/>
          <w:lang w:val="de-DE"/>
        </w:rPr>
        <w:t>BÔNG HOA NIỀM VUI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 xml:space="preserve">- Nghe – viết </w:t>
      </w:r>
      <w:r>
        <w:rPr>
          <w:sz w:val="26"/>
          <w:szCs w:val="26"/>
          <w:lang w:val="fr-FR"/>
        </w:rPr>
        <w:t>chính xác bài CT, trình bày đúng hình thức đoạn văn xuô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Làm được BT2; BT (3) a.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Giáo viên: SGK, bảng phụ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Học sinh : Phấn, bảng con, vở.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u w:val="none"/>
              </w:rPr>
              <w:t>1. Giới thiệu bài:</w:t>
            </w:r>
            <w:r>
              <w:rPr>
                <w:b w:val="false"/>
                <w:bCs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ướng dẫn viết chính tả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Hướng dẫn học sinh chuẩn b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Hỏi: -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Đoạn văn có tên riêng nà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Cho HS viết các từ khó vào bảng co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3. Hướng dẫn làm bài tập chính tả</w:t>
            </w:r>
            <w:r>
              <w:rPr>
                <w:spacing w:val="-10"/>
                <w:sz w:val="26"/>
                <w:szCs w:val="26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BT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>- HS nê</w:t>
            </w:r>
            <w:r>
              <w:rPr>
                <w:b w:val="false"/>
                <w:u w:val="none"/>
              </w:rPr>
              <w:t>u yêu cầu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- YCHS làm 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u w:val="none"/>
              </w:rPr>
            </w:pPr>
            <w:r>
              <w:rPr>
                <w:bCs/>
              </w:rPr>
              <w:t xml:space="preserve">BT 3a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>- HS nê</w:t>
            </w:r>
            <w:r>
              <w:rPr>
                <w:b w:val="false"/>
                <w:u w:val="none"/>
              </w:rPr>
              <w:t>u yêu cầu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- Sửa bài-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u w:val="none"/>
              </w:rPr>
              <w:t xml:space="preserve">4. Củng cố, dặn dò: </w:t>
            </w:r>
            <w:r>
              <w:rPr>
                <w:b w:val="false"/>
                <w:u w:val="none"/>
              </w:rPr>
              <w:t xml:space="preserve">Biểu dương những em viết chữ đẹp. Làm đúng bài tập 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l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L: Ch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ân hậu, hiếu thảo, dạy d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vào vở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ổi vở, dò bà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àm bài tập vào VB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ái nghĩa với khỏe là: Yế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ỉ con vật nhỏ, sống từng đàn, rất chăm chỉ: Con kiế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Cùng nghĩa với bảo ban là: Khuyên nhủ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Bài 3a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úng em đi xem múa rố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Nói dối là rất xấu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Cánh đồng gặt xong chỉ trơ những gốc rạ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é Lan dạ một tiếng rõ to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tư ngày 2 tháng 12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QUÀ CỦA BỐ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iết ngắt nghỉ hơi đúng ở những câu văn có nhiều dấu câu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Hiểu nội dung: Tình cảm yêu thương của người bố qua những món quà đơn sơ dành cho con. </w:t>
      </w:r>
      <w:r>
        <w:rPr>
          <w:sz w:val="28"/>
          <w:szCs w:val="28"/>
          <w:lang w:val="es-ES"/>
        </w:rPr>
        <w:t>(trả lời được các câu hỏi trong SGK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</w:rPr>
      </w:pPr>
      <w:r>
        <w:rPr>
          <w:spacing w:val="-4"/>
          <w:sz w:val="26"/>
          <w:szCs w:val="26"/>
        </w:rPr>
        <w:t>- Giáo viênSGK, bảng phụ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ọc sinh : SGK Tiếng Việt 2 - Tập 1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 Giới thiệu bài:</w:t>
            </w:r>
            <w:r>
              <w:rPr>
                <w:sz w:val="28"/>
                <w:szCs w:val="28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Luyện đọc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</w:rPr>
              <w:t>- Đọc mẫu toàn bài</w:t>
            </w:r>
            <w:r>
              <w:rPr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Yêu cầu đọc nối tiếp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HD luyện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 từ khó: </w:t>
            </w:r>
            <w:r>
              <w:rPr>
                <w:i/>
                <w:sz w:val="28"/>
                <w:szCs w:val="28"/>
              </w:rPr>
              <w:t>cà cuống, niềng niễng, nhộn nhạo, cá sộp, xập xành, mốc thếch, 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HD HS ngắt, nghỉ hơi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Cs/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  <w:lang w:val="nl-NL"/>
              </w:rPr>
              <w:t>Giải nghĩa từ mớ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L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 trong nhó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8"/>
                <w:szCs w:val="28"/>
                <w:lang w:val="nl-NL"/>
              </w:rPr>
              <w:t xml:space="preserve">Thi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 xml:space="preserve">ọc: các nhóm </w:t>
            </w:r>
            <w:r>
              <w:rPr>
                <w:sz w:val="28"/>
                <w:szCs w:val="28"/>
                <w:lang w:val="nl-NL"/>
              </w:rPr>
              <w:t>đ</w:t>
            </w:r>
            <w:r>
              <w:rPr>
                <w:sz w:val="28"/>
                <w:szCs w:val="28"/>
                <w:lang w:val="nl-NL"/>
              </w:rPr>
              <w:t>ọc cá nhân, Đ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ướng dẫn tìm hiểu bà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ọi 1 HS đọc lại toàn bài, cả lớp đọc thầ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: Quà của bố đi câu về có những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: Quà của bố đi cắt tóc về có những gì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: Những từ nào, câu nào cho thấy các con rất thích quà của bố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sánh với những hình ảnh nào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Gọi HS đọc đoạn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</w:rPr>
              <w:t>5. Củng cố, dặn dò</w:t>
            </w:r>
            <w:r>
              <w:rPr>
                <w:b w:val="false"/>
                <w:bCs/>
                <w:i/>
                <w:sz w:val="28"/>
                <w:szCs w:val="28"/>
                <w:u w:val="none"/>
              </w:rPr>
              <w:t>:</w:t>
            </w:r>
            <w:r>
              <w:rPr>
                <w:b w:val="false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</w:rPr>
              <w:t>- Bài tập đọc nói lên điều gì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none"/>
              </w:rPr>
              <w:t>- Nhận xét tiết họ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nối tiế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ọc từ kh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câ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đọc từng đoạn theo nhó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hi đua các nhóm- Nhận xé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lại bài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  <w:lang w:val="es-ES"/>
              </w:rPr>
              <w:t>Cà cuống, niềng niễng, Hoa sen đỏ, nhị sen vàng, cá sộp, 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Xập xành, muỗm, dế, 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>-  Quà của bố làm anh em tôi giàu quá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54 – 18 (Tr63)</w:t>
      </w:r>
    </w:p>
    <w:p>
      <w:pPr>
        <w:pStyle w:val="Normal"/>
        <w:jc w:val="both"/>
        <w:rPr>
          <w:sz w:val="26"/>
          <w:szCs w:val="26"/>
          <w:u w:val="single"/>
          <w:lang w:val="fr-FR"/>
        </w:rPr>
      </w:pPr>
      <w:r>
        <w:rPr>
          <w:b/>
          <w:sz w:val="26"/>
          <w:szCs w:val="26"/>
          <w:lang w:val="fr-FR"/>
        </w:rPr>
        <w:t>I. MỤC TIÊU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- Biết thực hiện phép trừ có nhớ trong phạm vi 100, dạng 54 – 18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- Biết giải bài toán về ít hơn với các số có kèm đơn vị đo dm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>- Biết vẽ hình tam giác cho sẵn 3 đỉnh.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 xml:space="preserve">II. </w:t>
      </w:r>
      <w:r>
        <w:rPr>
          <w:b/>
          <w:bCs/>
          <w:iCs/>
          <w:sz w:val="26"/>
          <w:szCs w:val="26"/>
          <w:u w:val="single"/>
          <w:lang w:val="pt-BR"/>
        </w:rPr>
        <w:t xml:space="preserve">Đồ dùng dạy học: </w:t>
      </w:r>
      <w:r>
        <w:rPr>
          <w:sz w:val="26"/>
          <w:szCs w:val="26"/>
          <w:lang w:val="pt-BR"/>
        </w:rPr>
        <w:t xml:space="preserve"> Sách giáo khoa, bảng phụ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iCs/>
          <w:sz w:val="26"/>
          <w:szCs w:val="26"/>
          <w:lang w:val="pt-BR"/>
        </w:rPr>
        <w:t xml:space="preserve">III. </w:t>
      </w:r>
      <w:r>
        <w:rPr>
          <w:rFonts w:eastAsia="Times New Roman"/>
          <w:b/>
          <w:bCs/>
          <w:iCs/>
          <w:sz w:val="26"/>
          <w:szCs w:val="26"/>
          <w:u w:val="single"/>
          <w:lang w:val="pt-BR"/>
        </w:rPr>
        <w:t>Hoạt động dạy họ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01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384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b/>
                <w:sz w:val="26"/>
                <w:szCs w:val="26"/>
                <w:lang w:val="fr-FR"/>
              </w:rPr>
              <w:t>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2. Bài cũ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Giáo viên gọi học sinh lên đọc thuộc lòng bảng công thức 14 trừ đi một số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  <w:lang w:val="fr-FR"/>
              </w:rPr>
              <w:t>Hoạt động 2</w:t>
            </w:r>
            <w:r>
              <w:rPr>
                <w:sz w:val="26"/>
                <w:szCs w:val="26"/>
                <w:lang w:val="fr-FR"/>
              </w:rPr>
              <w:t xml:space="preserve">: Giới thiệu phép trừ: 54 - 18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Giáo viên nêu bài toán dẫn đến phép tính: 54- 18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ướng dẫn học sinh thao tác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ướng dẫn học sinh đặt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 xml:space="preserve">54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2.7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</w:t>
            </w:r>
            <w:r>
              <w:rPr>
                <w:rFonts w:eastAsia="Times New Roman"/>
                <w:sz w:val="26"/>
                <w:szCs w:val="26"/>
                <w:u w:val="single"/>
                <w:lang w:val="fr-FR"/>
              </w:rPr>
              <w:t xml:space="preserve">   </w:t>
            </w:r>
            <w:r>
              <w:rPr>
                <w:sz w:val="26"/>
                <w:szCs w:val="26"/>
                <w:u w:val="single"/>
                <w:lang w:val="fr-FR"/>
              </w:rPr>
              <w:t xml:space="preserve">18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3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</w:t>
            </w:r>
            <w:r>
              <w:rPr>
                <w:sz w:val="26"/>
                <w:szCs w:val="26"/>
                <w:lang w:val="fr-FR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</w:t>
            </w:r>
            <w:r>
              <w:rPr>
                <w:sz w:val="26"/>
                <w:szCs w:val="26"/>
                <w:lang w:val="fr-FR"/>
              </w:rPr>
              <w:t xml:space="preserve">* 1 thêm 1 bằng 2, 5 trừ 2 bằng 3, viết 3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</w:t>
            </w:r>
            <w:r>
              <w:rPr>
                <w:sz w:val="26"/>
                <w:szCs w:val="26"/>
                <w:lang w:val="fr-FR"/>
              </w:rPr>
              <w:t xml:space="preserve">* Vậy 54 – 18 = 36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  <w:lang w:val="fr-FR"/>
              </w:rPr>
              <w:t>* Hoạt động 3</w:t>
            </w:r>
            <w:r>
              <w:rPr>
                <w:sz w:val="26"/>
                <w:szCs w:val="26"/>
                <w:lang w:val="fr-FR"/>
              </w:rPr>
              <w:t xml:space="preserve">: Thực hà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1/80 Tính: Củng cố kiến thức vừa học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2 (a,b): Củng cố về cách đặt tính và tính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3/63: giải bài toán về ít hơn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fr-FR"/>
              </w:rPr>
            </w:pPr>
            <w:r>
              <w:rPr>
                <w:i/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fr-FR"/>
              </w:rPr>
            </w:pPr>
            <w:r>
              <w:rPr>
                <w:i/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fr-FR"/>
              </w:rPr>
            </w:pPr>
            <w:r>
              <w:rPr>
                <w:i/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4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ủng cố vẽ hình tam giác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- Nhận xét giờ học.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2 - 5 HS đọc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nhắc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thao tác trên que tính để tìm ra kết quả là 36 (N2)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thực hiện phép tính vào bảng co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nêu cách thực hiện: Đặt tính, rồi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Học sinh nhắc lại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  <w:lang w:val="fr-FR"/>
              </w:rPr>
              <w:t xml:space="preserve">* 4 không trừ được 8, lấy 14 trừ 8 bằng 6, viết 6, nhớ 1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  <w:lang w:val="fr-FR"/>
              </w:rPr>
              <w:t xml:space="preserve">* 1 thêm 1 bằng 2, 5 trừ 2 bằng 3, viết 3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ài 1: Làm VBTTH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HS làm ở bả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ài 2: Làm bảng con. </w:t>
            </w:r>
          </w:p>
          <w:tbl>
            <w:tblPr>
              <w:tblW w:w="4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260"/>
              <w:gridCol w:w="1260"/>
              <w:gridCol w:w="1131"/>
            </w:tblGrid>
            <w:tr>
              <w:trPr/>
              <w:tc>
                <w:tcPr>
                  <w:tcW w:w="1152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 </w:t>
                  </w:r>
                  <w:r>
                    <w:rPr>
                      <w:sz w:val="26"/>
                      <w:szCs w:val="26"/>
                      <w:lang w:val="fr-FR"/>
                    </w:rPr>
                    <w:t xml:space="preserve">74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0335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237490" cy="23749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0.8pt;mso-position-vertical-relative:text;margin-left:11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u w:val="single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6"/>
                      <w:szCs w:val="26"/>
                      <w:u w:val="single"/>
                      <w:lang w:val="fr-FR"/>
                    </w:rPr>
                    <w:t>47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</w:t>
                  </w:r>
                  <w:r>
                    <w:rPr>
                      <w:sz w:val="26"/>
                      <w:szCs w:val="26"/>
                      <w:lang w:val="fr-FR"/>
                    </w:rPr>
                    <w:t>3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  </w:t>
                  </w:r>
                  <w:r>
                    <w:rPr>
                      <w:sz w:val="26"/>
                      <w:szCs w:val="26"/>
                      <w:lang w:val="fr-FR"/>
                    </w:rPr>
                    <w:t>64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1399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237490" cy="237490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1.15pt;mso-position-vertical-relative:text;margin-left:16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u w:val="single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6"/>
                      <w:szCs w:val="26"/>
                      <w:u w:val="single"/>
                      <w:lang w:val="fr-FR"/>
                    </w:rPr>
                    <w:t>28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lang w:val="fr-FR"/>
                    </w:rPr>
                    <w:t xml:space="preserve">    </w:t>
                  </w:r>
                  <w:r>
                    <w:rPr>
                      <w:sz w:val="26"/>
                      <w:szCs w:val="26"/>
                      <w:lang w:val="fr-FR"/>
                    </w:rPr>
                    <w:t>36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sz w:val="26"/>
                      <w:szCs w:val="26"/>
                      <w:lang w:val="fr-FR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  <w:szCs w:val="26"/>
                      <w:lang w:val="fr-FR"/>
                    </w:rPr>
                  </w:pPr>
                  <w:r>
                    <w:rPr>
                      <w:sz w:val="26"/>
                      <w:szCs w:val="26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3: Thảo luận N2 cách là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làm vào vở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Mảnh vải màu tím dài là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FR"/>
              </w:rPr>
              <w:t>34 - 15 = 19 (dm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áp số: 19 d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ài 4: Học sinh vẽ vào vở . 2HS vẽ ở bảng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Ừ NGỮ VỀ CÔNG VIỆC GIA </w:t>
      </w:r>
      <w:r>
        <w:rPr>
          <w:b/>
          <w:sz w:val="28"/>
          <w:szCs w:val="28"/>
        </w:rPr>
        <w:t>ĐÌ</w:t>
      </w:r>
      <w:r>
        <w:rPr>
          <w:b/>
          <w:sz w:val="28"/>
          <w:szCs w:val="28"/>
        </w:rPr>
        <w:t>NH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ÂU KIỂU AI LÀM GÌ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êu được một số từ ngữ chỉ công việc gia đình (BT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ìm được các bộ phận câu trả lời cho từng câu hỏi AI?, Làm gì? (BT2); biết chọ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ác từ cho sẵn để sắp xếp thành câu kiểu Ai làm gì? (BT3)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- Giáo viên: </w:t>
      </w:r>
      <w:r>
        <w:rPr>
          <w:sz w:val="28"/>
          <w:szCs w:val="28"/>
        </w:rPr>
        <w:t>SGK, bảng phụ</w:t>
      </w:r>
    </w:p>
    <w:p>
      <w:pPr>
        <w:pStyle w:val="Normal"/>
        <w:rPr/>
      </w:pPr>
      <w:r>
        <w:rPr>
          <w:sz w:val="26"/>
          <w:szCs w:val="26"/>
        </w:rPr>
        <w:t>- Học sinh: Sách, vở BT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hướng dẫn học sinh làm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Giúp học sinh nắm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cho học sinh lên bảng là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bổ s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iáo viên gợi ý để học sinh xếp các từ đú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êu cầu học sinh làm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u chấm một số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giờ họ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ối nhau phát biể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ấu cơm, quét nhà, nhặt rau, dọn dẹp nhà cửa, rửa chén, lau nhà, cho gà ăn, chơi với em bé,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ên bảng làm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288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àm gì?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hi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ây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m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m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đến tìm bông cúc màu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xanh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xòa cành ôm cậu bé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học thuộc đoạn thơ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àm ba bài tập toán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4 (3’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bài vào vở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288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àm gì ?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m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hị em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inh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ậu bé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quét dọn nhà cửa)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giặt quần áo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xếp sách vở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rửa chén bát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ột số học sinh đọc bài làm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  <w:r>
        <w:br w:type="page"/>
      </w:r>
    </w:p>
    <w:p>
      <w:pPr>
        <w:pStyle w:val="BodyText3"/>
        <w:rPr>
          <w:b w:val="false"/>
          <w:b w:val="false"/>
          <w:u w:val="single"/>
        </w:rPr>
      </w:pPr>
      <w:r>
        <w:rPr>
          <w:rFonts w:eastAsia="VNtimes new roman;Courier New"/>
          <w:b w:val="false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UYỆN TẬP (Tr64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 xml:space="preserve">Thuộc bảng trừ 14 trừ đi một số.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Thực hiện được phép trừ dạng 54 – 18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Tìm số bị trừ hoặc tìm số hạng chưa biết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Biết giải bài toán có một phép trừ dạng 54 – 18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Đồ dùng dạy học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V: SGK, bảng phụ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HS: SGK, que tín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ướng dẫn  làm bài tập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1: Tính nhẩ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àm vào v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o học sinh đọc lại bài tập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2 ( cột 1;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àm vào v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ài 3a: Tìm x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êu cầu học sinh nêu lại cách tìm số bị trừ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4/81 VBTTH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Củng cố - Dặn d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– 2 HS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ở, 1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– 2 HS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ở, 2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(N2) Học sinh nêu cách tìm số bị tìm trừ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àm vào vở. 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1975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 – 24 = 34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x = 34 + 24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x = 58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4: (N4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em làm ở bảng, cả lớp làm VBTT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 chốt lời giải đúng. 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năm ngày 3 tháng 12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sz w:val="28"/>
          <w:szCs w:val="28"/>
          <w:lang w:val="de-DE"/>
        </w:rPr>
      </w:pPr>
      <w:r>
        <w:rPr>
          <w:b/>
          <w:sz w:val="28"/>
          <w:szCs w:val="28"/>
        </w:rPr>
        <w:t>CHỮ HOA L</w:t>
      </w:r>
    </w:p>
    <w:p>
      <w:pPr>
        <w:pStyle w:val="Normal"/>
        <w:spacing w:lineRule="exact" w:line="300"/>
        <w:jc w:val="both"/>
        <w:rPr/>
      </w:pPr>
      <w:r>
        <w:rPr>
          <w:b/>
          <w:i/>
          <w:sz w:val="26"/>
          <w:szCs w:val="26"/>
        </w:rPr>
        <w:t>I.</w:t>
      </w:r>
      <w:r>
        <w:rPr>
          <w:b/>
          <w:i/>
          <w:sz w:val="26"/>
          <w:szCs w:val="26"/>
          <w:u w:val="single"/>
        </w:rPr>
        <w:t xml:space="preserve"> Mục tiêu: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de-DE"/>
        </w:rPr>
        <w:t xml:space="preserve">- Viết đúng chữ hoa L (1 dòng cỡ vừa, 1 dòng cỡ nhỏ), chữ và câu ứng dụng: Lá (1 dòng cỡ vừa, 1 dòng cỡ nhỏ), Lá lành đùm lá rách (3 lần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hữ viết rõ ràng,đều nét, thẳng hàng. Biết nối nét giữa chữ hoa với chữ thường trong một chữ ghi tiếng.</w:t>
      </w:r>
    </w:p>
    <w:p>
      <w:pPr>
        <w:pStyle w:val="Normal"/>
        <w:jc w:val="both"/>
        <w:rPr/>
      </w:pPr>
      <w:r>
        <w:rPr>
          <w:rStyle w:val="Heading1CharCharCharCharCharCharCharCharCharChar"/>
          <w:rFonts w:cs="Times New Roman"/>
          <w:b w:val="false"/>
          <w:sz w:val="26"/>
          <w:szCs w:val="26"/>
          <w:lang w:val="fr-FR"/>
        </w:rPr>
        <w:t>- Giáo dục HS ý thức rèn chữ, giữ vở.</w:t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GV: Mẫu chữ hoa K, bảng phụ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HS: Vở tập viết.</w:t>
      </w:r>
    </w:p>
    <w:p>
      <w:pPr>
        <w:pStyle w:val="Heading1"/>
        <w:spacing w:lineRule="exact" w:line="30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/>
          <w:sz w:val="26"/>
          <w:szCs w:val="26"/>
          <w:u w:val="single"/>
          <w:lang w:eastAsia="en-U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Bài cũ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chữ: 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 Hoạt động 1</w:t>
            </w:r>
            <w:r>
              <w:rPr>
                <w:sz w:val="26"/>
                <w:szCs w:val="26"/>
              </w:rPr>
              <w:t>: Hướng dẫn học sinh viết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+ HD viết chữ hoa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Quan sát mẫu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ữ hoa L gồm mấy nét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mẫu: vừa viết vừa nêu cách viết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object w:dxaOrig="1275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25pt;height:52.15pt" filled="f" o:ole="">
                  <v:imagedata r:id="rId3" o:title=""/>
                </v:shape>
                <o:OLEObject Type="Embed" ProgID="" ShapeID="ole_rId2" DrawAspect="Content" ObjectID="_1214525012" r:id="rId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ách viết: 1 nét bút. 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ách viết: Nét 1 giống C, G. Từ giao điểm ở ĐK ngang 6 dọc 4 viết nét lượn dọc xuống đến ĐK ngang 1, đổi hướng bút để viết nét lượn ngang tạo 1 nét xoắn nhỏ giống D. Dừng bút ở ĐK ngang 2 và dọc 5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Em có nhận xét gì về độ cao của chữ hoa L cỡ vừ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ô chữ mẫu: 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viết bảng con L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Hoạt động 2</w:t>
            </w:r>
            <w:r>
              <w:rPr>
                <w:sz w:val="26"/>
                <w:szCs w:val="26"/>
              </w:rPr>
              <w:t xml:space="preserve">: Hướng dẫn viết từ và câu ứng dụ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 từ ứng dụng: Lá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ới thiệu câu ứng dụng: </w:t>
            </w:r>
            <w:r>
              <w:rPr>
                <w:sz w:val="26"/>
                <w:szCs w:val="26"/>
                <w:lang w:val="vi-VN"/>
              </w:rPr>
              <w:t xml:space="preserve">Lá lành đùm lá rách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ải nghĩa câu ứng dụng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ướng dẫn viết câu ứng dụ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Nêu độ cao của các chữ cái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oảng cách các chữ như thế nào 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 xml:space="preserve">* Hoạt động3 </w:t>
            </w:r>
            <w:r>
              <w:rPr>
                <w:sz w:val="26"/>
                <w:szCs w:val="26"/>
              </w:rPr>
              <w:t xml:space="preserve">: Viết vào vở tập viế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áo viên hướng dẫn học sinh viết vào vở theo mẫu sẵ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theo dõi uốn nắn sửa sai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* Hoạt động 4</w:t>
            </w:r>
            <w:r>
              <w:rPr>
                <w:sz w:val="26"/>
                <w:szCs w:val="26"/>
              </w:rPr>
              <w:t xml:space="preserve">: Chấm, chữa bà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 5 - 7 vở chấm bà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 Củng cố - Dặn d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về viết phần còn lạ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bảng con : K, K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Quan sát chữ mẫu L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ấu tạo: gồm 3 nét: cong dưới, lượn dọc, lượn nga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o 5 dòng kẻ li, ngang 4 dòng li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heo dõ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em thực hành tô chữ mẫ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iết bảng con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Học sinh viết bảng </w:t>
            </w: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lang w:val="vi-VN"/>
              </w:rPr>
              <w:t>hữ</w:t>
            </w:r>
            <w:r>
              <w:rPr>
                <w:sz w:val="26"/>
                <w:szCs w:val="26"/>
              </w:rPr>
              <w:t xml:space="preserve"> Lá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 xml:space="preserve">Học sinh đọc </w:t>
            </w:r>
            <w:r>
              <w:rPr>
                <w:sz w:val="26"/>
                <w:szCs w:val="26"/>
              </w:rPr>
              <w:t>câu</w:t>
            </w:r>
            <w:r>
              <w:rPr>
                <w:sz w:val="26"/>
                <w:szCs w:val="26"/>
                <w:lang w:val="vi-VN"/>
              </w:rPr>
              <w:t xml:space="preserve"> ứng dụng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Lá lành đùm lá rách 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Lá lành đùm lá rách: có nghĩa đùm bọc, cưu mang, giúp đỡ lẫn nhau trong khó khăn, hoạn nạn.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ác chữ L, l, h, cao 2,5 li.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ữ đ cao 2li</w:t>
            </w:r>
          </w:p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ữ r cao hơn 1 l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 Những chữ còn lại cao 1 l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s-ES"/>
              </w:rPr>
              <w:t>+ Các chữ cách nhau một con chữ o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Học sinh viết vào vở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 xml:space="preserve">CHÍNH TẢ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GHE – VIẾT: MẸ</w:t>
      </w:r>
      <w:r>
        <w:rPr>
          <w:b/>
          <w:sz w:val="28"/>
          <w:szCs w:val="28"/>
          <w:lang w:val="de-DE"/>
        </w:rPr>
        <w:t xml:space="preserve"> QUÀ CỦA BỐ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Nghe – viết chính xác bài CT, trình bày đúng hình thức đoạn văn xuôi có nhiều dấu câu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- Làm được BT2; BT (3)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iáo dục HS viết đúng, đẹp, sạch bài chính tả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Đồ dùng dạy họ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GV: SGK, phiếu bài tập, bảng phụ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SGK, vở viết chính tả, bảng con</w:t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eastAsia="VNtimes new roman;Courier New" w:cs="Times New Roman" w:ascii="Times New Roman" w:hAnsi="Times New Roman"/>
          <w:b/>
          <w:u w:val="single"/>
        </w:rPr>
        <w:t xml:space="preserve"> </w:t>
      </w:r>
      <w:r>
        <w:rPr/>
        <w:t>III. Các hoạt động dạy - học</w:t>
      </w:r>
    </w:p>
    <w:tbl>
      <w:tblPr>
        <w:tblW w:w="99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đọc mẫu bài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học sinh đánh vần và viết bảng con chữ khó: Niềng niễng, nhộn nhạo, tỏa hương, cá sộp, quẫy, tóe nước, thao láo,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ướng dẫn học sinh viết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ọc sinh viế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quan sát, theo dõi, uốn nắn học si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lại cho học sinh soát lỗ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ấm chữa: Giáo viên thu chấm 7, 8 bài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* Hoạt động2</w:t>
            </w:r>
            <w:r>
              <w:rPr>
                <w:sz w:val="28"/>
                <w:szCs w:val="28"/>
              </w:rPr>
              <w:t xml:space="preserve">: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Điền vào chỗ trống iê hay yê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a: Điền vào chỗ trống d hay g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, 3 học sinh đọc lạ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đánh vần và luyện viết bảng co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ghe đọc viết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oát lỗ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 Câu chuyện, yên lặng, viên gạch, luyện tập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</w:t>
            </w:r>
            <w:r>
              <w:rPr>
                <w:sz w:val="28"/>
                <w:szCs w:val="28"/>
              </w:rPr>
              <w:t xml:space="preserve">Bài 2a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ung dăng dung d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ắt trẻ đi chơ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Đến ngõ nhà giờ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ạy cậu lạy mợ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ho cháu về quê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Cho dê đi học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sáu ngày 4 tháng 12 năm 2020</w:t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Tập làm vă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fr-FR"/>
        </w:rPr>
        <w:t xml:space="preserve">KỂ VỀ GIA </w:t>
      </w:r>
      <w:r>
        <w:rPr>
          <w:b/>
          <w:sz w:val="28"/>
          <w:szCs w:val="28"/>
          <w:lang w:val="fr-FR"/>
        </w:rPr>
        <w:t>ĐÌ</w:t>
      </w:r>
      <w:r>
        <w:rPr>
          <w:b/>
          <w:sz w:val="28"/>
          <w:szCs w:val="28"/>
          <w:lang w:val="fr-FR"/>
        </w:rPr>
        <w:t>NH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Biết kể về gia đình của mình theo gợi ý cho trước (BT1)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Viết được đoạn văn ngắn (từ 3 đến 5) theo nội dung BT1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GV: 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HS: SGK, Vở Tập làm văn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pt-BR"/>
              </w:rPr>
              <w:t>1</w:t>
            </w:r>
            <w:r>
              <w:rPr>
                <w:b/>
                <w:sz w:val="28"/>
                <w:szCs w:val="28"/>
              </w:rPr>
              <w:t>. Ổn địn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* Hoạt động 1</w:t>
            </w:r>
            <w:r>
              <w:rPr>
                <w:sz w:val="28"/>
                <w:szCs w:val="28"/>
              </w:rPr>
              <w:t xml:space="preserve">: Hướng dẫn học sinh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nhắc học sinh kể về gia đình của mình theo gợi ý chứ không phải trả lời câu hỏi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Yêu cầu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một số học sinh đọc bài vừa làm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giờ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ững em làm chưa xong về nhà làm tiếp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ối nhau k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ỗi lần học sinh kể xong giáo viên cùng học sinh cả lớp nhận xét đánh giá luô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ột số học sinh đọc bà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cùng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í dụ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Gia đình em có bốn người: b</w:t>
            </w:r>
            <w:r>
              <w:rPr>
                <w:sz w:val="28"/>
                <w:szCs w:val="28"/>
                <w:lang w:val="fr-FR"/>
              </w:rPr>
              <w:t xml:space="preserve">ố, mẹ, anh trai và em. Bố em là bộ đội. Mẹ em là y tá ệnh viện Trung ương Huế. Anh trai em đang học lớp 6, trường Trung học Cơ sở Tôn Thất Tùng. Còn em học lớp 2/1, trường Tiểu học Phường Đúc. Gia đình em sống rất vui vẻ và hạnh phú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15, 16, 17, 18 TRỪ </w:t>
      </w:r>
      <w:r>
        <w:rPr>
          <w:b/>
          <w:sz w:val="28"/>
          <w:szCs w:val="28"/>
          <w:lang w:val="de-DE"/>
        </w:rPr>
        <w:t>Đ</w:t>
      </w:r>
      <w:r>
        <w:rPr>
          <w:b/>
          <w:sz w:val="28"/>
          <w:szCs w:val="28"/>
          <w:lang w:val="de-DE"/>
        </w:rPr>
        <w:t>I MỘT SỐ (Tr65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>Biết cách thực hiện phép trừ để lập các bảng trừ: 15, 16, 17, 18 trừ đi một số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GV: SGK,  </w:t>
      </w:r>
      <w:r>
        <w:rPr>
          <w:sz w:val="28"/>
          <w:szCs w:val="28"/>
        </w:rPr>
        <w:t>bảng ph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- HS: SGK, vở Toán, vở nháp, bảng con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Ôn định 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 Bài cũ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ên đọc bảng công thức 12, 13, 14  trừ đi một số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nhận xét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  <w:r>
              <w:rPr>
                <w:i/>
                <w:sz w:val="28"/>
                <w:szCs w:val="28"/>
                <w:u w:val="single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val="fr-FR"/>
              </w:rPr>
              <w:t>* Hoạt động1</w:t>
            </w:r>
            <w:r>
              <w:rPr>
                <w:sz w:val="28"/>
                <w:szCs w:val="28"/>
                <w:lang w:val="fr-FR"/>
              </w:rPr>
              <w:t xml:space="preserve">: Hướng dẫn  lập bảng công thức trừ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hướng dẫn học sinh thao tác trên que tính lần lượt tìm ra kết quả của phép trừ trong bảng 15 trừ đi một số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Viết lên bảng: 15 – 6 = 9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hướng dẫn  tương tự để có các phép tính 16 –7, 17 – 8, 18 – 9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ho học sinh tự lập bảng trừ 15, 16, 17, 18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ọc sinh tự học thuộc bảng công thức trừ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val="fr-FR"/>
              </w:rPr>
              <w:t>* Hoạt động 2</w:t>
            </w:r>
            <w:r>
              <w:rPr>
                <w:sz w:val="28"/>
                <w:szCs w:val="28"/>
                <w:lang w:val="fr-FR"/>
              </w:rPr>
              <w:t xml:space="preserve">: Thực hàn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ài 1: Yêu cầu học sinh vào vở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. Củng cố - Dặn dò 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ListParagraph"/>
              <w:ind w:left="0" w:hanging="0"/>
              <w:rPr>
                <w:i/>
                <w:i/>
                <w:sz w:val="28"/>
                <w:szCs w:val="28"/>
                <w:lang w:val="es-ES"/>
              </w:rPr>
            </w:pPr>
            <w:r>
              <w:rPr>
                <w:i/>
                <w:sz w:val="28"/>
                <w:szCs w:val="28"/>
                <w:lang w:val="es-E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đọc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thao tác trên que tính để tìm kết quả bằng 9 (N2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Tự lập bảng trừ. 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1795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6 = 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7 =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8 = 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5 - 9 = 6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6 - 7 = 9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6 - 8 =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6 - 9 = 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7 - 8 = 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7 - 9 =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18 - 9 = 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tự học thuộ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cá nhân, đồng th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làm vở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hủ công</w:t>
      </w:r>
    </w:p>
    <w:p>
      <w:pPr>
        <w:pStyle w:val="Normal"/>
        <w:jc w:val="center"/>
        <w:rPr>
          <w:b/>
          <w:b/>
          <w:iCs/>
          <w:sz w:val="36"/>
          <w:szCs w:val="36"/>
          <w:lang w:val="pt-BR"/>
        </w:rPr>
      </w:pPr>
      <w:r>
        <w:rPr>
          <w:b/>
          <w:iCs/>
          <w:sz w:val="36"/>
          <w:szCs w:val="36"/>
          <w:lang w:val="pt-BR"/>
        </w:rPr>
        <w:t xml:space="preserve">Gấp, cắt, dán hình tròn </w:t>
      </w:r>
      <w:r>
        <w:rPr>
          <w:bCs/>
          <w:iCs/>
          <w:sz w:val="36"/>
          <w:szCs w:val="36"/>
          <w:lang w:val="pt-BR"/>
        </w:rPr>
        <w:t>( Tiết 1 )</w:t>
      </w:r>
    </w:p>
    <w:p>
      <w:pPr>
        <w:pStyle w:val="Normal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I. Mục tiêu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6"/>
          <w:lang w:val="pt-BR"/>
        </w:rPr>
      </w:pPr>
      <w:r>
        <w:rPr>
          <w:rFonts w:cs="Times New Roman" w:ascii="Times New Roman" w:hAnsi="Times New Roman"/>
          <w:b w:val="false"/>
          <w:szCs w:val="26"/>
          <w:lang w:val="pt-BR"/>
        </w:rPr>
        <w:t>- HS biết gấp, cắt, dán hình tròn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Gấp,cắt, dán được hình tròn. Hình có thể chưa tròn và có kích thước to, nhỏ tuỳ thích. Đường cắt có thể mấp mô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Với HS khéo tay: Gấp, cát dán được hình tròn. Hình tương đối tròn. Đường cắt ít mấp mô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Có thể gấp, cắt dán được thêm hình tròn có kích thước khác.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Hs có hứng thú với giờ học thủ công.</w:t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  <w:bCs w:val="false"/>
          <w:szCs w:val="26"/>
          <w:lang w:val="pt-BR"/>
        </w:rPr>
        <w:t>II. Đồ dùng dạy học:</w:t>
      </w:r>
      <w:r>
        <w:rPr>
          <w:szCs w:val="26"/>
          <w:lang w:val="pt-BR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pt-BR"/>
        </w:rPr>
        <w:t>Mẫu hình tròn, quy trình gấp, cắt, dán hình tròn , giấy màu, kéo, hồ dán, bút chì, thước kẻ.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  <w:t>1. Khởi động</w:t>
            </w:r>
            <w:r>
              <w:rPr>
                <w:sz w:val="26"/>
                <w:szCs w:val="26"/>
                <w:u w:val="single"/>
                <w:lang w:val="pt-B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- Kiểm tra DCHTcủa Hs,nhận xé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2. </w:t>
            </w:r>
            <w:r>
              <w:rPr>
                <w:b/>
                <w:sz w:val="26"/>
                <w:szCs w:val="26"/>
                <w:u w:val="single"/>
                <w:lang w:val="pt-BR"/>
              </w:rPr>
              <w:t>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*GT, ghi </w:t>
            </w:r>
            <w:r>
              <w:rPr>
                <w:b/>
                <w:i/>
                <w:sz w:val="26"/>
                <w:szCs w:val="26"/>
                <w:lang w:val="pt-BR"/>
              </w:rPr>
              <w:t>đ</w:t>
            </w:r>
            <w:r>
              <w:rPr>
                <w:b/>
                <w:i/>
                <w:sz w:val="26"/>
                <w:szCs w:val="26"/>
                <w:lang w:val="pt-BR"/>
              </w:rPr>
              <w:t>ầu bài :</w:t>
            </w:r>
            <w:r>
              <w:rPr>
                <w:bCs/>
                <w:iCs/>
                <w:sz w:val="26"/>
                <w:szCs w:val="26"/>
                <w:lang w:val="pt-BR"/>
              </w:rPr>
              <w:t>Gấp, cắt, dán hình trò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*Hd Hs quan sát và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 GT hình tròn mẫu </w:t>
            </w:r>
            <w:r>
              <w:rPr>
                <w:sz w:val="26"/>
                <w:szCs w:val="26"/>
                <w:lang w:val="pt-BR"/>
              </w:rPr>
              <w:t>đư</w:t>
            </w:r>
            <w:r>
              <w:rPr>
                <w:sz w:val="26"/>
                <w:szCs w:val="26"/>
                <w:lang w:val="pt-BR"/>
              </w:rPr>
              <w:t>ợc dán trên nền HV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Nối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iểm O với các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iểm M,N,P nằm trên </w:t>
            </w:r>
            <w:r>
              <w:rPr>
                <w:sz w:val="26"/>
                <w:szCs w:val="26"/>
              </w:rPr>
              <w:t>đư</w:t>
            </w:r>
            <w:r>
              <w:rPr>
                <w:sz w:val="26"/>
                <w:szCs w:val="26"/>
              </w:rPr>
              <w:t xml:space="preserve">ờng tròn, sau </w:t>
            </w:r>
            <w:r>
              <w:rPr>
                <w:sz w:val="26"/>
                <w:szCs w:val="26"/>
              </w:rPr>
              <w:t>đ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ặt câu hỏi cho Hs so sánh về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 xml:space="preserve">ộ dài các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oạn thẳng OM,ON,OP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Cho Hs so sánh về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ộ dài MN với cạnh HV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Cạnh của hình vuông bằng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ộ dài MN của hình tròn. Nếu cắt bỏ những phần gạch chéo của hình vuông nh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 xml:space="preserve"> hình mẫu ta sẽ </w:t>
            </w:r>
            <w:r>
              <w:rPr>
                <w:sz w:val="26"/>
                <w:szCs w:val="26"/>
              </w:rPr>
              <w:t>đư</w:t>
            </w:r>
            <w:r>
              <w:rPr>
                <w:sz w:val="26"/>
                <w:szCs w:val="26"/>
              </w:rPr>
              <w:t>ợc hình trò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i/>
                <w:sz w:val="26"/>
                <w:szCs w:val="26"/>
              </w:rPr>
              <w:t>H</w:t>
            </w:r>
            <w:r>
              <w:rPr>
                <w:b/>
                <w:i/>
                <w:sz w:val="26"/>
                <w:szCs w:val="26"/>
              </w:rPr>
              <w:t>ư</w:t>
            </w:r>
            <w:r>
              <w:rPr>
                <w:b/>
                <w:i/>
                <w:sz w:val="26"/>
                <w:szCs w:val="26"/>
              </w:rPr>
              <w:t>ớng dẫn mẫu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B</w:t>
            </w:r>
            <w:r>
              <w:rPr>
                <w:bCs/>
                <w:i/>
                <w:iCs/>
                <w:sz w:val="26"/>
                <w:szCs w:val="26"/>
              </w:rPr>
              <w:t>ư</w:t>
            </w:r>
            <w:r>
              <w:rPr>
                <w:bCs/>
                <w:i/>
                <w:iCs/>
                <w:sz w:val="26"/>
                <w:szCs w:val="26"/>
              </w:rPr>
              <w:t>ớc 1</w:t>
            </w:r>
            <w:r>
              <w:rPr>
                <w:sz w:val="26"/>
                <w:szCs w:val="26"/>
              </w:rPr>
              <w:t>: Gấp hìn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B</w:t>
            </w:r>
            <w:r>
              <w:rPr>
                <w:bCs/>
                <w:i/>
                <w:iCs/>
                <w:sz w:val="26"/>
                <w:szCs w:val="26"/>
              </w:rPr>
              <w:t>ư</w:t>
            </w:r>
            <w:r>
              <w:rPr>
                <w:bCs/>
                <w:i/>
                <w:iCs/>
                <w:sz w:val="26"/>
                <w:szCs w:val="26"/>
              </w:rPr>
              <w:t xml:space="preserve">ớc 2: </w:t>
            </w:r>
            <w:r>
              <w:rPr>
                <w:sz w:val="26"/>
                <w:szCs w:val="26"/>
              </w:rPr>
              <w:t>Cắt hình trò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B</w:t>
            </w:r>
            <w:r>
              <w:rPr>
                <w:bCs/>
                <w:i/>
                <w:iCs/>
                <w:sz w:val="26"/>
                <w:szCs w:val="26"/>
              </w:rPr>
              <w:t>ư</w:t>
            </w:r>
            <w:r>
              <w:rPr>
                <w:bCs/>
                <w:i/>
                <w:iCs/>
                <w:sz w:val="26"/>
                <w:szCs w:val="26"/>
              </w:rPr>
              <w:t>ớc 3</w:t>
            </w:r>
            <w:r>
              <w:rPr>
                <w:sz w:val="26"/>
                <w:szCs w:val="26"/>
              </w:rPr>
              <w:t>: Dán hình trò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Dán hình tròn vào vở hoặc tờ giấy khác làm nề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*Thực hành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Hd Hs tập gấp, cắt hình tròn bằng giấy nháp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Theo dõi, giúp </w:t>
            </w:r>
            <w:r>
              <w:rPr>
                <w:sz w:val="26"/>
                <w:szCs w:val="26"/>
                <w:lang w:val="pt-BR"/>
              </w:rPr>
              <w:t>đ</w:t>
            </w:r>
            <w:r>
              <w:rPr>
                <w:sz w:val="26"/>
                <w:szCs w:val="26"/>
                <w:lang w:val="pt-BR"/>
              </w:rPr>
              <w:t>ỡ các em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3. </w:t>
            </w:r>
            <w:r>
              <w:rPr>
                <w:b/>
                <w:sz w:val="26"/>
                <w:szCs w:val="26"/>
                <w:u w:val="single"/>
                <w:lang w:val="pt-BR"/>
              </w:rPr>
              <w:t xml:space="preserve">Củng cố-Dặn dò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-Cho Hs nhắc lại các b</w:t>
            </w:r>
            <w:r>
              <w:rPr>
                <w:sz w:val="26"/>
                <w:szCs w:val="26"/>
                <w:lang w:val="pt-BR"/>
              </w:rPr>
              <w:t>ư</w:t>
            </w:r>
            <w:r>
              <w:rPr>
                <w:sz w:val="26"/>
                <w:szCs w:val="26"/>
                <w:lang w:val="pt-BR"/>
              </w:rPr>
              <w:t>ớc gấp, cắt , dán hình tròn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Cả lớp </w:t>
            </w:r>
            <w:r>
              <w:rPr>
                <w:sz w:val="26"/>
                <w:szCs w:val="26"/>
                <w:lang w:val="pt-BR"/>
              </w:rPr>
              <w:t>đ</w:t>
            </w:r>
            <w:r>
              <w:rPr>
                <w:sz w:val="26"/>
                <w:szCs w:val="26"/>
                <w:lang w:val="pt-BR"/>
              </w:rPr>
              <w:t>ặt :giấy, bút chì, th</w:t>
            </w:r>
            <w:r>
              <w:rPr>
                <w:sz w:val="26"/>
                <w:szCs w:val="26"/>
                <w:lang w:val="pt-BR"/>
              </w:rPr>
              <w:t>ư</w:t>
            </w:r>
            <w:r>
              <w:rPr>
                <w:sz w:val="26"/>
                <w:szCs w:val="26"/>
                <w:lang w:val="pt-BR"/>
              </w:rPr>
              <w:t>ớc kẻ, kéo, hồ dán lên bàn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-Nhắc lại </w:t>
            </w:r>
            <w:r>
              <w:rPr>
                <w:sz w:val="26"/>
                <w:szCs w:val="26"/>
                <w:lang w:val="pt-BR"/>
              </w:rPr>
              <w:t>đ</w:t>
            </w:r>
            <w:r>
              <w:rPr>
                <w:sz w:val="26"/>
                <w:szCs w:val="26"/>
                <w:lang w:val="pt-BR"/>
              </w:rPr>
              <w:t>ầu bà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-Quan sát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Theo dõ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3-4 em trả lờ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Theo dõi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Quan sát và lắng nghe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>-Theo dõi các b</w:t>
            </w:r>
            <w:r>
              <w:rPr>
                <w:sz w:val="26"/>
                <w:szCs w:val="26"/>
                <w:lang w:val="pt-BR"/>
              </w:rPr>
              <w:t>ư</w:t>
            </w:r>
            <w:r>
              <w:rPr>
                <w:sz w:val="26"/>
                <w:szCs w:val="26"/>
                <w:lang w:val="pt-BR"/>
              </w:rPr>
              <w:t>ớc làm của Gv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Quan sá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Thực hành gấp, cắt hình tròn bằng giấy nhá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e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>
          <w:b/>
          <w:i/>
          <w:sz w:val="28"/>
          <w:szCs w:val="28"/>
        </w:rPr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thống nhất chỉ tiêu phấn đấu: học tập, nề nế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rò chơi: “Mưa rơi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Dặn dò:Nhắc nhở HS cố gắng thực hiện tốt nhiệm vụ tuần tớ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ống nhất chỉ tiêu phấn đấu tuần tớ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ơi trò ch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2240" w:h="15840"/>
      <w:pgMar w:left="1701" w:right="851" w:gutter="0" w:header="360" w:top="709" w:footer="0" w:bottom="81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rPr/>
    </w:pPr>
    <w:r>
      <w:rPr>
        <w:color w:val="000000"/>
        <w:sz w:val="32"/>
        <w:szCs w:val="32"/>
        <w:u w:val="none"/>
        <w:lang w:val="en-US" w:eastAsia="en-US"/>
      </w:rPr>
      <w:t xml:space="preserve">TUẦN 13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eastAsia="Times New Roman" w:cs="VNI-Times;Times New Roman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Ntimes new roman;Courier New" w:hAnsi="VNtimes new roman;Courier Ne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;Times New Roman" w:hAnsi="VNI-Times;Times New Roman" w:cs="VNI-Times;Times New Roman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;Times New Roman" w:hAnsi="VNI-Times;Times New Roman" w:eastAsia="Times New Roman" w:cs="VNI-Times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5:07:00Z</dcterms:created>
  <dc:creator>DELL</dc:creator>
  <dc:description/>
  <cp:keywords/>
  <dc:language>en-US</dc:language>
  <cp:lastModifiedBy>VTA</cp:lastModifiedBy>
  <dcterms:modified xsi:type="dcterms:W3CDTF">2020-12-08T06:00:00Z</dcterms:modified>
  <cp:revision>17</cp:revision>
  <dc:subject/>
  <dc:title>TUẦN 19</dc:title>
</cp:coreProperties>
</file>